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28"/>
          <w:szCs w:val="28"/>
        </w:rPr>
      </w:pPr>
      <w:r>
        <w:rPr>
          <w:b/>
          <w:spacing w:val="60"/>
          <w:sz w:val="28"/>
          <w:szCs w:val="28"/>
        </w:rPr>
        <w:t>Jegyzőkönyv</w:t>
      </w:r>
    </w:p>
    <w:p>
      <w:pPr>
        <w:pStyle w:val="Normal"/>
        <w:rPr>
          <w:b/>
          <w:b/>
          <w:spacing w:val="60"/>
          <w:sz w:val="28"/>
          <w:szCs w:val="28"/>
        </w:rPr>
      </w:pPr>
      <w:r>
        <w:rPr>
          <w:b/>
          <w:spacing w:val="60"/>
          <w:sz w:val="28"/>
          <w:szCs w:val="28"/>
        </w:rPr>
      </w:r>
    </w:p>
    <w:p>
      <w:pPr>
        <w:pStyle w:val="Normal"/>
        <w:spacing w:lineRule="exact" w:line="400"/>
        <w:rPr/>
      </w:pPr>
      <w:r>
        <w:rPr/>
      </w:r>
    </w:p>
    <w:p>
      <w:pPr>
        <w:pStyle w:val="Normal"/>
        <w:spacing w:lineRule="exact" w:line="400" w:before="0" w:after="120"/>
        <w:rPr/>
      </w:pPr>
      <w:r>
        <w:rPr>
          <w:u w:val="single"/>
        </w:rPr>
        <w:t>Készült:</w:t>
      </w:r>
      <w:r>
        <w:rPr/>
        <w:t xml:space="preserve"> 2008. július 28-án, Csongrád Város Polgármesteri Hivatala emeleti Dísztermében az ÉTv. 9.§. (4) egyeztető tárgyalásáról.</w:t>
      </w:r>
    </w:p>
    <w:p>
      <w:pPr>
        <w:pStyle w:val="Normal"/>
        <w:spacing w:lineRule="exact" w:line="400" w:before="0" w:after="120"/>
        <w:rPr>
          <w:u w:val="single"/>
        </w:rPr>
      </w:pPr>
      <w:r>
        <w:rPr>
          <w:u w:val="single"/>
        </w:rPr>
        <w:t>Jelen vannak:</w:t>
      </w:r>
    </w:p>
    <w:p>
      <w:pPr>
        <w:pStyle w:val="Normal"/>
        <w:numPr>
          <w:ilvl w:val="0"/>
          <w:numId w:val="1"/>
        </w:numPr>
        <w:tabs>
          <w:tab w:val="clear" w:pos="708"/>
          <w:tab w:val="left" w:pos="1776" w:leader="none"/>
        </w:tabs>
        <w:spacing w:lineRule="exact" w:line="400" w:before="0" w:after="120"/>
        <w:ind w:left="1776" w:hanging="360"/>
        <w:rPr/>
      </w:pPr>
      <w:r>
        <w:rPr/>
        <w:t>Faggyas Szabolcs</w:t>
        <w:tab/>
        <w:tab/>
        <w:t>KNPI</w:t>
      </w:r>
    </w:p>
    <w:p>
      <w:pPr>
        <w:pStyle w:val="Normal"/>
        <w:numPr>
          <w:ilvl w:val="0"/>
          <w:numId w:val="1"/>
        </w:numPr>
        <w:tabs>
          <w:tab w:val="clear" w:pos="708"/>
          <w:tab w:val="left" w:pos="1776" w:leader="none"/>
        </w:tabs>
        <w:spacing w:lineRule="exact" w:line="400" w:before="0" w:after="120"/>
        <w:ind w:left="1776" w:hanging="360"/>
        <w:rPr/>
      </w:pPr>
      <w:r>
        <w:rPr/>
        <w:t>Németh Anna</w:t>
        <w:tab/>
        <w:tab/>
        <w:t>DARMK Csongrádi Kisebbség</w:t>
      </w:r>
    </w:p>
    <w:p>
      <w:pPr>
        <w:pStyle w:val="Normal"/>
        <w:numPr>
          <w:ilvl w:val="0"/>
          <w:numId w:val="1"/>
        </w:numPr>
        <w:tabs>
          <w:tab w:val="clear" w:pos="708"/>
          <w:tab w:val="left" w:pos="1776" w:leader="none"/>
        </w:tabs>
        <w:spacing w:lineRule="exact" w:line="400" w:before="0" w:after="120"/>
        <w:ind w:left="1776" w:hanging="360"/>
        <w:rPr/>
      </w:pPr>
      <w:r>
        <w:rPr/>
        <w:t>Vinczéné Dudás Katalin</w:t>
        <w:tab/>
        <w:t>Polgármesteri Hivatal</w:t>
      </w:r>
    </w:p>
    <w:p>
      <w:pPr>
        <w:pStyle w:val="Normal"/>
        <w:numPr>
          <w:ilvl w:val="0"/>
          <w:numId w:val="1"/>
        </w:numPr>
        <w:tabs>
          <w:tab w:val="clear" w:pos="708"/>
          <w:tab w:val="left" w:pos="1776" w:leader="none"/>
        </w:tabs>
        <w:spacing w:lineRule="exact" w:line="400" w:before="0" w:after="120"/>
        <w:ind w:left="1776" w:hanging="360"/>
        <w:rPr/>
      </w:pPr>
      <w:r>
        <w:rPr/>
        <w:t>Kozák Tamás</w:t>
        <w:tab/>
        <w:tab/>
        <w:t>Rendőrkapitányság Csongrád</w:t>
      </w:r>
    </w:p>
    <w:p>
      <w:pPr>
        <w:pStyle w:val="Normal"/>
        <w:numPr>
          <w:ilvl w:val="0"/>
          <w:numId w:val="1"/>
        </w:numPr>
        <w:tabs>
          <w:tab w:val="clear" w:pos="708"/>
          <w:tab w:val="left" w:pos="1776" w:leader="none"/>
        </w:tabs>
        <w:spacing w:lineRule="exact" w:line="400" w:before="0" w:after="120"/>
        <w:ind w:left="1776" w:hanging="360"/>
        <w:rPr/>
      </w:pPr>
      <w:r>
        <w:rPr/>
        <w:t>Gyovai Gáspár</w:t>
        <w:tab/>
        <w:tab/>
        <w:t>Alpolgármester</w:t>
      </w:r>
    </w:p>
    <w:p>
      <w:pPr>
        <w:pStyle w:val="Normal"/>
        <w:numPr>
          <w:ilvl w:val="0"/>
          <w:numId w:val="1"/>
        </w:numPr>
        <w:tabs>
          <w:tab w:val="clear" w:pos="708"/>
          <w:tab w:val="left" w:pos="1776" w:leader="none"/>
        </w:tabs>
        <w:spacing w:lineRule="exact" w:line="400" w:before="0" w:after="120"/>
        <w:ind w:left="1776" w:hanging="360"/>
        <w:rPr/>
      </w:pPr>
      <w:r>
        <w:rPr/>
        <w:t>Bárdosi Andrea</w:t>
        <w:tab/>
        <w:tab/>
        <w:t>M-TEAMPANNON Kft.</w:t>
      </w:r>
    </w:p>
    <w:p>
      <w:pPr>
        <w:pStyle w:val="Normal"/>
        <w:numPr>
          <w:ilvl w:val="0"/>
          <w:numId w:val="1"/>
        </w:numPr>
        <w:tabs>
          <w:tab w:val="clear" w:pos="708"/>
          <w:tab w:val="left" w:pos="1776" w:leader="none"/>
        </w:tabs>
        <w:spacing w:lineRule="exact" w:line="400" w:before="0" w:after="120"/>
        <w:ind w:left="1776" w:hanging="360"/>
        <w:rPr/>
      </w:pPr>
      <w:r>
        <w:rPr/>
        <w:t>Lázár Tibor</w:t>
        <w:tab/>
        <w:tab/>
        <w:t>Környezetterv Kft.</w:t>
      </w:r>
    </w:p>
    <w:p>
      <w:pPr>
        <w:pStyle w:val="Normal"/>
        <w:numPr>
          <w:ilvl w:val="0"/>
          <w:numId w:val="1"/>
        </w:numPr>
        <w:tabs>
          <w:tab w:val="clear" w:pos="708"/>
          <w:tab w:val="left" w:pos="1776" w:leader="none"/>
        </w:tabs>
        <w:spacing w:lineRule="exact" w:line="400" w:before="0" w:after="120"/>
        <w:ind w:left="1776" w:hanging="360"/>
        <w:rPr/>
      </w:pPr>
      <w:r>
        <w:rPr/>
        <w:t>Seres Balázs</w:t>
        <w:tab/>
        <w:tab/>
        <w:t>Mérnöki Iroda vezetője</w:t>
      </w:r>
    </w:p>
    <w:p>
      <w:pPr>
        <w:pStyle w:val="Normal"/>
        <w:numPr>
          <w:ilvl w:val="0"/>
          <w:numId w:val="1"/>
        </w:numPr>
        <w:tabs>
          <w:tab w:val="clear" w:pos="708"/>
          <w:tab w:val="left" w:pos="1776" w:leader="none"/>
        </w:tabs>
        <w:spacing w:lineRule="exact" w:line="400" w:before="0" w:after="120"/>
        <w:ind w:left="1776" w:hanging="360"/>
        <w:rPr/>
      </w:pPr>
      <w:r>
        <w:rPr/>
        <w:t>Bodor János</w:t>
        <w:tab/>
        <w:tab/>
        <w:t>Városgondnokság vezetője</w:t>
      </w:r>
    </w:p>
    <w:p>
      <w:pPr>
        <w:pStyle w:val="Normal"/>
        <w:numPr>
          <w:ilvl w:val="0"/>
          <w:numId w:val="1"/>
        </w:numPr>
        <w:tabs>
          <w:tab w:val="clear" w:pos="708"/>
          <w:tab w:val="left" w:pos="1776" w:leader="none"/>
        </w:tabs>
        <w:spacing w:lineRule="exact" w:line="400" w:before="0" w:after="120"/>
        <w:ind w:left="1776" w:hanging="360"/>
        <w:rPr/>
      </w:pPr>
      <w:r>
        <w:rPr/>
        <w:t>Hajdú Tamás</w:t>
        <w:tab/>
        <w:tab/>
        <w:t>Csongrád Város Főépítésze</w:t>
      </w:r>
    </w:p>
    <w:p>
      <w:pPr>
        <w:pStyle w:val="Normal"/>
        <w:numPr>
          <w:ilvl w:val="0"/>
          <w:numId w:val="1"/>
        </w:numPr>
        <w:tabs>
          <w:tab w:val="clear" w:pos="708"/>
          <w:tab w:val="left" w:pos="1776" w:leader="none"/>
        </w:tabs>
        <w:spacing w:lineRule="exact" w:line="400" w:before="0" w:after="120"/>
        <w:ind w:left="1776" w:hanging="360"/>
        <w:rPr/>
      </w:pPr>
      <w:r>
        <w:rPr/>
        <w:t>Kemény László</w:t>
        <w:tab/>
        <w:tab/>
        <w:t>ATIKÖVIZIG</w:t>
      </w:r>
    </w:p>
    <w:p>
      <w:pPr>
        <w:pStyle w:val="Normal"/>
        <w:numPr>
          <w:ilvl w:val="0"/>
          <w:numId w:val="1"/>
        </w:numPr>
        <w:tabs>
          <w:tab w:val="clear" w:pos="708"/>
          <w:tab w:val="left" w:pos="1776" w:leader="none"/>
        </w:tabs>
        <w:spacing w:lineRule="exact" w:line="400" w:before="0" w:after="120"/>
        <w:ind w:left="1776" w:hanging="360"/>
        <w:rPr/>
      </w:pPr>
      <w:r>
        <w:rPr/>
        <w:t>Bedő Tamás</w:t>
        <w:tab/>
        <w:tab/>
        <w:t>Polgármester</w:t>
      </w:r>
    </w:p>
    <w:p>
      <w:pPr>
        <w:pStyle w:val="Normal"/>
        <w:numPr>
          <w:ilvl w:val="0"/>
          <w:numId w:val="1"/>
        </w:numPr>
        <w:tabs>
          <w:tab w:val="clear" w:pos="708"/>
          <w:tab w:val="left" w:pos="1776" w:leader="none"/>
        </w:tabs>
        <w:spacing w:lineRule="exact" w:line="400" w:before="0" w:after="120"/>
        <w:ind w:left="1776" w:hanging="360"/>
        <w:rPr/>
      </w:pPr>
      <w:r>
        <w:rPr/>
        <w:t>Csohány Klára</w:t>
        <w:tab/>
        <w:tab/>
        <w:t>Állami Főépítészi Iroda</w:t>
      </w:r>
    </w:p>
    <w:p>
      <w:pPr>
        <w:pStyle w:val="Normal"/>
        <w:numPr>
          <w:ilvl w:val="0"/>
          <w:numId w:val="1"/>
        </w:numPr>
        <w:tabs>
          <w:tab w:val="clear" w:pos="708"/>
          <w:tab w:val="left" w:pos="1776" w:leader="none"/>
        </w:tabs>
        <w:spacing w:lineRule="exact" w:line="400" w:before="0" w:after="120"/>
        <w:ind w:left="1776" w:hanging="360"/>
        <w:rPr/>
      </w:pPr>
      <w:r>
        <w:rPr/>
        <w:t>Körtvélyesi Csaba</w:t>
        <w:tab/>
        <w:t>Állami Főépítészi Iroda</w:t>
      </w:r>
    </w:p>
    <w:p>
      <w:pPr>
        <w:pStyle w:val="Normal"/>
        <w:spacing w:lineRule="exact" w:line="400" w:before="0" w:after="120"/>
        <w:ind w:left="1416" w:hanging="0"/>
        <w:rPr/>
      </w:pPr>
      <w:r>
        <w:rPr/>
      </w:r>
    </w:p>
    <w:p>
      <w:pPr>
        <w:pStyle w:val="Normal"/>
        <w:spacing w:lineRule="exact" w:line="400" w:before="0" w:after="120"/>
        <w:rPr/>
      </w:pPr>
      <w:r>
        <w:rPr/>
        <w:t>Levezető elnök/személy: Hajdú Tamás városi főépítész</w:t>
      </w:r>
    </w:p>
    <w:p>
      <w:pPr>
        <w:pStyle w:val="Normal"/>
        <w:spacing w:lineRule="exact" w:line="400" w:before="0" w:after="120"/>
        <w:rPr/>
      </w:pPr>
      <w:r>
        <w:rPr/>
      </w:r>
    </w:p>
    <w:p>
      <w:pPr>
        <w:pStyle w:val="Normal"/>
        <w:spacing w:lineRule="exact" w:line="400" w:before="0" w:after="120"/>
        <w:jc w:val="both"/>
        <w:rPr/>
      </w:pPr>
      <w:r>
        <w:rPr>
          <w:b/>
          <w:u w:val="single"/>
        </w:rPr>
        <w:t>Hajdú Tamás:</w:t>
      </w:r>
      <w:r>
        <w:rPr/>
        <w:t xml:space="preserve"> a kiküldött véleményezési anyaghoz képest változás történt egy Önkormányzati Határozat formájában, miszerint az </w:t>
      </w:r>
      <w:r>
        <w:rPr>
          <w:b/>
        </w:rPr>
        <w:t>önkormányzat kitart az eredeti elképzelések mellett, azonban van egy ún. 8-as „bianco” pont, mely megteremti annak lehetőségét, hogy amennyiben döntéshozatalra kerül sor, polgármester úr döntésképes ebben az adott kérdésben.</w:t>
      </w:r>
    </w:p>
    <w:p>
      <w:pPr>
        <w:pStyle w:val="Normal"/>
        <w:spacing w:lineRule="exact" w:line="400" w:before="0" w:after="120"/>
        <w:jc w:val="both"/>
        <w:rPr/>
      </w:pPr>
      <w:r>
        <w:rPr/>
        <w:t>Több dologról is beszélni szeretnénk, alapvetően végigmegyünk pontonként a véleményezési eljárásban, illetve eközben egy új változási kérelem is beérkezett, melyet a meghívóval kiküldtünk, ez az Egészségváros Project terület-alakítására vonatkozó kisebb átalakítás, erre is részletesen kitérünk majd.</w:t>
      </w:r>
    </w:p>
    <w:p>
      <w:pPr>
        <w:pStyle w:val="Normal"/>
        <w:spacing w:lineRule="exact" w:line="400" w:before="0" w:after="120"/>
        <w:jc w:val="both"/>
        <w:rPr/>
      </w:pPr>
      <w:r>
        <w:rPr>
          <w:b/>
        </w:rPr>
        <w:t>Időközben kompromisszumos megállapodás már létrejött az önkormányzat részéről az Ipari út mellett nyugatról és keletről a 0317/157-es hrsz.-ú terület ügyében, mely már be van telepítve, és ezt a részt meg is hagynánk erdőnek, ezt az önkormányzat is tudomásul vette.</w:t>
      </w:r>
      <w:r>
        <w:rPr/>
        <w:t xml:space="preserve"> Ezt tartalmazta egyébként az Állami Főépítész és az Erdészeti Szakigazgatóság véleménye is. </w:t>
      </w:r>
      <w:r>
        <w:rPr>
          <w:b/>
        </w:rPr>
        <w:t>Továbbá az út keleti oldalán a 0303/5 és 0303/6-os telek lett volna elképzelésünk szerint lakóövezet, ez azonban maradt véderdő övezetben.</w:t>
      </w:r>
    </w:p>
    <w:p>
      <w:pPr>
        <w:pStyle w:val="Normal"/>
        <w:spacing w:lineRule="exact" w:line="400" w:before="0" w:after="120"/>
        <w:jc w:val="both"/>
        <w:rPr/>
      </w:pPr>
      <w:r>
        <w:rPr/>
        <w:t>Átadom a szót Seres Balázsnak, és felkérem, hogy menjünk végig az egyes pontokat érintő kérdéseken.</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Seres Balázs:</w:t>
      </w:r>
      <w:r>
        <w:rPr/>
        <w:t xml:space="preserve"> köszönöm. A bevezető igencsak részletes volt, sok hozzátenni valóm nem is maradt. Azt javaslom, hogy elsőként azon szervek témáival foglalkozzunk, akik az Állami Főépítészi Hivatalon kívül jelentek meg. Ezeket követően az Állami Főépítész Asszony által véleményezett kérdéseket vegyük sorra. Ezekkel foglalkozott a Képviselő-testület is, az általuk hozott 8 pontos határozatot mindenki kézhez kapta. Átadom a szót Bárdosi Andreának valamint Lázár Tibornak.</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árdosi Andrea:</w:t>
      </w:r>
      <w:r>
        <w:rPr/>
        <w:t xml:space="preserve"> Üdvözlöm a megjelenteket. A véleményezéssel kapcsolatban annyi kiegészítésem lenne, hogy teljes körű megkeresés történt, miután sok módosítás került be az egyeztetés anyagába. Ennek során 24 válasz érkezett, melyből 14-en nem emeltek kifogást, továbbá 5 olyan észrevétel érkezett, amelyek tervezői választ igényeltek, és 5 kifogást emelő véleményt kaptunk. Ez utóbbiak kiküldésre kerültek a meghívók mellékleteként. </w:t>
      </w:r>
    </w:p>
    <w:p>
      <w:pPr>
        <w:pStyle w:val="Normal"/>
        <w:tabs>
          <w:tab w:val="clear" w:pos="708"/>
          <w:tab w:val="left" w:pos="2880" w:leader="none"/>
        </w:tabs>
        <w:spacing w:lineRule="exact" w:line="400" w:before="0" w:after="120"/>
        <w:jc w:val="both"/>
        <w:rPr/>
      </w:pPr>
      <w:r>
        <w:rPr/>
        <w:t>Kiküldésre került továbbá a Főépítész Úr által említett Egészségváros projekt módosítása, melynek Szabályozási tervi módosítását itt láthatják.  A szerkezeti terv is változáson esne át a módosítási javaslat alapján. Az északi részen csak a halászfaluval párhuzamos zöldterület maradna meg. A hatályos terven kijelölt építési hely nem lenne, valamint a beépítési százalék 25 %-ra emelkedne. A többi paraméter nem változna. A szerkezet annyiban változik csupán, hogy a korábbi tervhez viszonyítva a dél-keleti sarok kiegyenesítésre kerül.</w:t>
      </w:r>
    </w:p>
    <w:p>
      <w:pPr>
        <w:pStyle w:val="Normal"/>
        <w:tabs>
          <w:tab w:val="clear" w:pos="708"/>
          <w:tab w:val="left" w:pos="2880" w:leader="none"/>
        </w:tabs>
        <w:spacing w:lineRule="exact" w:line="400" w:before="0" w:after="120"/>
        <w:jc w:val="both"/>
        <w:rPr/>
      </w:pPr>
      <w:r>
        <w:rPr/>
        <w:t>Ezzel kapcsolatban várjuk a véleményeket.</w:t>
      </w:r>
    </w:p>
    <w:p>
      <w:pPr>
        <w:pStyle w:val="Normal"/>
        <w:tabs>
          <w:tab w:val="clear" w:pos="708"/>
          <w:tab w:val="left" w:pos="2880" w:leader="none"/>
        </w:tabs>
        <w:spacing w:lineRule="exact" w:line="400" w:before="0" w:after="120"/>
        <w:jc w:val="both"/>
        <w:rPr/>
      </w:pPr>
      <w:r>
        <w:rPr/>
        <w:t>Több olyan észrevétel is érkezett egyébként, amelyek a város egyéb területeire és nem a módosításokkal érintett területre vonatkoznak. A Képviselő-testület által meghozott határozat is igazolja, hogy nem készül teljes felülvizsgálat, tehát csak az ide vonatkozó módosítások tekintetében megtett észrevételekkel tudunk foglalkozni.</w:t>
      </w:r>
    </w:p>
    <w:p>
      <w:pPr>
        <w:pStyle w:val="Normal"/>
        <w:tabs>
          <w:tab w:val="clear" w:pos="708"/>
          <w:tab w:val="left" w:pos="2880" w:leader="none"/>
        </w:tabs>
        <w:spacing w:lineRule="exact" w:line="400" w:before="0" w:after="120"/>
        <w:jc w:val="both"/>
        <w:rPr/>
      </w:pPr>
      <w:r>
        <w:rPr/>
        <w:t>Átadom a szót Önöknek, kérem, mondják el észrevételeiket.</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Faggyas Szabolcs:</w:t>
      </w:r>
      <w:r>
        <w:rPr/>
        <w:t xml:space="preserve"> két észrevételt tennék a kiküldött módosító javaslatokkal kapcsolatban: a 13. pont Mámai-rét valamint a Kis-rét területe. Az előzetes egyeztetéskor a jogszabályi hivatkozás a Tvt.-ből úgy szólt, hogy </w:t>
      </w:r>
      <w:r>
        <w:rPr>
          <w:i/>
        </w:rPr>
        <w:t>„a folyóvizek, illetve vizes élőhelyek partvonalától számított 50 méter, illetve tavak partjától számított 100 m-en belül nem lehet új építményt elhelyezni.”</w:t>
      </w:r>
      <w:r>
        <w:rPr/>
        <w:t xml:space="preserve"> A Holt-Tiszát és a Kis-rétnél a holt ágat is tónak tekintjük, ezért ezt az 50 métert mi 100 méterre szeretnénk javíttatni.</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a Mámai-réttel kapcsolatban azt tudom mondani, hogy ha 100 métert kérnek (bár 50 métert kértek eddig, és a hatályos rendezési tervben is ez szerepelt eddig), akkor az azt jelenti, hogy az a telek már nem beépíthető. Ezzel egy olyan létesítmény megépülését akadályoznának meg, amely éppen az ökológiai nevelést szolgálná. Az 50 métert lehet tartani, nem beépíthető, zöld felületként. Ha 100 métert kérnek, akkor az a minimális 10 százalékos beépítés is elveszne.</w:t>
      </w:r>
    </w:p>
    <w:p>
      <w:pPr>
        <w:pStyle w:val="Normal"/>
        <w:tabs>
          <w:tab w:val="clear" w:pos="708"/>
          <w:tab w:val="left" w:pos="2880" w:leader="none"/>
        </w:tabs>
        <w:spacing w:lineRule="exact" w:line="400" w:before="0" w:after="120"/>
        <w:jc w:val="both"/>
        <w:rPr/>
      </w:pPr>
      <w:r>
        <w:rPr/>
        <w:t>A Kis-rét esetében van egy szabályozási javaslatunk. Megtartanánk ezt kertes mezőgazdasági területként, és úgy szabályoznánk, hogy amely rész a szerkezeti tervben véderdőként, közterületként, közparkként, vagy más módon jelölt közterületként szerepelt, azt ezen a szabályozási tervlapon szintén nem beépíthető, zöldfelületként megtartandó területként jelölnénk ki, és ez lehetőséget adna arra, hogy a későbbiekben a szerkezeti tervnek megfelelően történjen a szabályozás, illetve a közterületként, véderdőként szabályozott területek megmaradhassanak épületmentesen. Ez így elfogadható-e a Nemzeti Park részére?</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i/>
          <w:i/>
        </w:rPr>
      </w:pPr>
      <w:r>
        <w:rPr>
          <w:b/>
          <w:u w:val="single"/>
        </w:rPr>
        <w:t>Faggyas Szabolcs:</w:t>
      </w:r>
      <w:r>
        <w:rPr/>
        <w:t xml:space="preserve"> Nekem csak az a problémám, hogy a hatályos rendezési terv is 50 métert írt elő ezek szerint?</w:t>
      </w:r>
    </w:p>
    <w:p>
      <w:pPr>
        <w:pStyle w:val="Normal"/>
        <w:tabs>
          <w:tab w:val="clear" w:pos="708"/>
          <w:tab w:val="left" w:pos="2880" w:leader="none"/>
        </w:tabs>
        <w:spacing w:lineRule="exact" w:line="400" w:before="0" w:after="120"/>
        <w:jc w:val="both"/>
        <w:rPr>
          <w:i/>
          <w:i/>
        </w:rPr>
      </w:pPr>
      <w:r>
        <w:rPr>
          <w:i/>
        </w:rPr>
      </w:r>
    </w:p>
    <w:p>
      <w:pPr>
        <w:pStyle w:val="Normal"/>
        <w:tabs>
          <w:tab w:val="clear" w:pos="708"/>
          <w:tab w:val="left" w:pos="2880" w:leader="none"/>
        </w:tabs>
        <w:spacing w:lineRule="exact" w:line="400" w:before="0" w:after="120"/>
        <w:jc w:val="both"/>
        <w:rPr/>
      </w:pPr>
      <w:r>
        <w:rPr>
          <w:b/>
          <w:u w:val="single"/>
        </w:rPr>
        <w:t>Lázár Tibor:</w:t>
      </w:r>
      <w:r>
        <w:rPr/>
        <w:t xml:space="preserve"> az 50 méter az egy korlátozott használatú mezőgazdasági terület volt, minden vízfolyás mellett, a Mámai Holt-Tisza mellett is, amelyet nem védősávként jelöltünk ki, hanem olyan mezőgazdasági területként, ami nem beépíthető. Tehát épületmentesen megtartja a terv. Ezt a sávot megtartanánk a Mámai-réten tervezett Ökológiai Oktató Központ esetében is, és az 50 méteren kívül lehetne elhelyezni azokat az építményeket, amelyeket az önkormányzat az oktatással összefüggésben létesíteni akar.</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edő Tamás:</w:t>
      </w:r>
      <w:r>
        <w:rPr/>
        <w:t xml:space="preserve"> annyi kiegészítést szeretnék tenni ehhez, hogy ezt a pályázatot már beadtuk, sőt információim szerint hamarosan megtörténik az eredményhirdetés, és nem kizárt, hogy nyerünk. Felülbírálni ezt a döntést nem lenne szerencsés, ráadásul ezt közösen adtuk be a Csongrádi Környezetvédő Egyesülettel, ez az ő Oktató Központjuk lesz, és ehhez van még kijelölve egy aktív turisztikai gyalogtúra útvonal 4 állomással, kimondottan a Nagyrét természeti értékeinek feltárására, egyéb beruházást ott nem tervezünk. A Kis-réttel kapcsolatban kérném azt, hogy ezt az 50 méterre vonatkozó módosítást hagyjuk, mert szintén van benn egy pályázatunk, mely a holt-ág rehabilitációját szolgálná, és az épp úgy van megcsinálva, hogy van egy minimális vízmozgás, hogy ne legyenek káros iszapolódások, és ne tűnjön el a holt-ág. Nemcsak a kiemelő műtárgy lesz, hanem majd lesz beemelő műtárgy is a tervek szerint a holt-ág felső részén, ha nyer a pályázat, ez jövőre meglesz, és így inkább lesz egy kicsit vízfolyás új átereszekkel, mint állóvíz.</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Faggyas Szabolcs:</w:t>
      </w:r>
      <w:r>
        <w:rPr/>
        <w:t xml:space="preserve"> a Nemzeti Park nyilvánvalóan nem ellenzi a környezettudatos nevelést elősegítő pályázatot, csak azt szeretnénk elkerülni, hogy a vízpart mellett egy beépített övezet legyen végig, amely megfékezhetetlen lenne egy idő után. Nem szeretnénk, ha egy épület megépítéséhez való hozzájárulásunk precedens értékű lenne, és ezzel egy „lavinát” indítanánk el.</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edő Tamás:</w:t>
      </w:r>
      <w:r>
        <w:rPr/>
        <w:t xml:space="preserve"> a Kis-réttel kapcsolatban még annyit szeretnék mondani, hogy nem várható tömeges odavándorlás, a szerkezeti terv is éppen azért olyan, amilyen a jelenlegi formájában, hogy a későbbi fejlesztésekre is maradjon lehetőség, és ne aprózódjon el a terület, de a 100 méterrel annyira „lefognánk” a területet, hogy nem maradna hasznosításra alkalmas terület. Az 50 méter szerintem célravezető és elég. </w:t>
      </w:r>
    </w:p>
    <w:p>
      <w:pPr>
        <w:pStyle w:val="Normal"/>
        <w:tabs>
          <w:tab w:val="clear" w:pos="708"/>
          <w:tab w:val="left" w:pos="2880" w:leader="none"/>
        </w:tabs>
        <w:spacing w:lineRule="exact" w:line="400" w:before="0" w:after="120"/>
        <w:jc w:val="both"/>
        <w:rPr/>
      </w:pPr>
      <w:r>
        <w:rPr/>
        <w:t>A Kis-réttel kapcsolatban a Képviselő-testületnek van egy döntése a hasznosításra vonatkozóan, ennek a résznek a további sorsáról lesznek még tárgyalások, most ebben egy kompromisszumos javaslat áll fenn, ugye?</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a Nemzeti Park Igazgatóságát kérdezem, hogy elfogadja így a tervezői választ, vagy így nem megfelelő?</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Faggyas Szabolcs:</w:t>
      </w:r>
      <w:r>
        <w:rPr/>
        <w:t xml:space="preserve"> </w:t>
      </w:r>
      <w:r>
        <w:rPr>
          <w:i/>
        </w:rPr>
        <w:t xml:space="preserve"> </w:t>
      </w:r>
    </w:p>
    <w:p>
      <w:pPr>
        <w:pStyle w:val="TextBody"/>
        <w:rPr/>
      </w:pPr>
      <w:r>
        <w:rPr/>
        <w:t>Ragaszkodnunk kell a Tvt. előírásaihoz mely szerint: Természeti területen - a jogszerűen beépített területek, valamint vízjogi engedéllyel rendelkező építmények kivételével – tilos a természetes és természetközeli állapotú vízfolyások, vizes élőhelyek partvonalától számított 50 méteren , tavak partjától számított 100 méteren belül, valamint a vízfolyások hullámterében új építmények elhelyezése.</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megkérném, hogy mondja meg azt a jogszabályt, amivel a miniszter rendeletben természeti területté nyilvánította a Mámai Holt-Tiszát illetve a másik Holt-Tiszát, mert ugye a természetvédelmi törvény azt mondja, hogy ezt rendeletben a miniszternek már jópár éve természeti területként kellett volna kijelölnie. Tudom, hogy mindig a 15. §.-ra hivatkoznak, hogy általánosságban ez és ez a természeti terület, de sajnos ez nem egészen így van. Mert ez csak külön rendeletben kihirdetve lenne jogszerű. Ha nagyon ragaszkodnak a jogszabályhoz, akkor mi is nagyon ragaszkodunk a jogszabályhoz, ez alapján tehát egyik holt-ág sem természeti terület. </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Faggyas Szabolcs:</w:t>
      </w:r>
      <w:r>
        <w:rPr/>
        <w:t xml:space="preserve"> kivéve a nagyvízi meder területét…</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jó, a nagyvízi meder az más téma, az automatikusan természeti terület, de nem a természetvédelmi törvény alapján, hanem más jogszabály alapján. De ezek közül egyik sem nagyvízi meder. Ezért én úgy gondolom, hogy az 50 méter mindkét esetben egy korrekt, és a természetvédelem érdekét is figyelembe vevő távolság. Ha ebben meg tudunk egyezni, akkor tovább is léphetünk. A természeti területté való nyilvánításig sajnos nem lehet erre hivatkozni.</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Faggyas Szabolcs:</w:t>
      </w:r>
      <w:r>
        <w:rPr/>
        <w:t xml:space="preserve"> </w:t>
      </w:r>
      <w:r>
        <w:rPr>
          <w:bCs/>
        </w:rPr>
        <w:t>a Tvt. Szerint a holtágak természeti területnek minősülnek.</w:t>
      </w:r>
    </w:p>
    <w:p>
      <w:pPr>
        <w:pStyle w:val="Normal"/>
        <w:tabs>
          <w:tab w:val="clear" w:pos="708"/>
          <w:tab w:val="left" w:pos="2880" w:leader="none"/>
        </w:tabs>
        <w:spacing w:lineRule="exact" w:line="400" w:before="0" w:after="120"/>
        <w:jc w:val="both"/>
        <w:rPr>
          <w:b/>
          <w:b/>
          <w:bCs/>
          <w:u w:val="single"/>
        </w:rPr>
      </w:pPr>
      <w:r>
        <w:rPr>
          <w:b/>
          <w:bCs/>
          <w:u w:val="single"/>
        </w:rPr>
      </w:r>
    </w:p>
    <w:p>
      <w:pPr>
        <w:pStyle w:val="Normal"/>
        <w:tabs>
          <w:tab w:val="clear" w:pos="708"/>
          <w:tab w:val="left" w:pos="2880" w:leader="none"/>
        </w:tabs>
        <w:spacing w:lineRule="exact" w:line="400" w:before="0" w:after="120"/>
        <w:jc w:val="both"/>
        <w:rPr/>
      </w:pPr>
      <w:r>
        <w:rPr>
          <w:b/>
          <w:u w:val="single"/>
        </w:rPr>
        <w:t>Lázár Tibor:</w:t>
      </w:r>
      <w:r>
        <w:rPr/>
        <w:t xml:space="preserve"> tudom, általánosan igen, de ha jogszabályra hivatkozunk, akkor menjünk végig annak minden pontján, és kiderül, hogy nagy baj van ezekkel a területekkel.Mulasztás van a természetvédelmi oldalról, hiszen miniszteri rendeletnek kellett volna kijelölnie a természeti területeket a Tvt. szerint. Ez nem történt meg, ami természetesen nem az Önök hibája. Ennek ellenére a vizek mentén minimum 50 m sávban nem beépíthető területet már a hatályos terv is biztosított.</w:t>
      </w:r>
      <w:r>
        <w:rPr>
          <w:b/>
        </w:rPr>
        <w:t xml:space="preserve"> </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Faggyas Szabolcs:</w:t>
      </w:r>
      <w:r>
        <w:rPr/>
        <w:t xml:space="preserve"> </w:t>
      </w:r>
      <w:r>
        <w:rPr>
          <w:b/>
        </w:rPr>
        <w:t>jó, rendben.</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rendben, köszönöm.</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árdosi Andrea:</w:t>
      </w:r>
      <w:r>
        <w:rPr/>
        <w:t xml:space="preserve"> további észrevételek vannak-e? Azért is kérdezem, mert pl. a Körös-torok tekintetében kissé ellentmondásos a vélemény, nem tiszta pontosan annak beépítésének kérdése.</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Kemény László:</w:t>
      </w:r>
      <w:r>
        <w:rPr/>
        <w:t xml:space="preserve"> a Körös-torok vonatkozásában az álláspontunk változatlan, miszerint a </w:t>
      </w:r>
      <w:r>
        <w:rPr>
          <w:b/>
        </w:rPr>
        <w:t>21/2006.-os Kormányrendelet alapján a Körös-torok csak abban az esetben építhető be, ha van erre egy rendezési terv, és ebben a Vízügyi Igazgatóság, mint a nagyvízi medernek a kezelője hozzájárul az ottani beépítésekhez.</w:t>
      </w:r>
      <w:r>
        <w:rPr/>
        <w:t xml:space="preserve"> Az elmúlt években több beépítési lehetőség is volt. 1999-ben olyan változás történt, hogy a mértékadó árvízszintként a kettő közül a magasabb szintet kell figyelembe venni. Igazgatóságunk úgy gondolom, hogy változatlanul azt mondja, hogy a Körös-torok a maga nemében a 21/2006.-os Korm. rendeletnek megfelelően beépíthetővé válik. Seres Balázs úr volt benn nálunk az elmúlt hetekben, és akkor felmerült </w:t>
      </w:r>
      <w:r>
        <w:rPr>
          <w:b/>
        </w:rPr>
        <w:t xml:space="preserve">a beépítési százalék kérdése a foghíjas telkek beépítésére vonatkozóan. </w:t>
      </w:r>
      <w:r>
        <w:rPr/>
        <w:t xml:space="preserve">Ezzel kapcsolatos </w:t>
      </w:r>
      <w:r>
        <w:rPr>
          <w:b/>
        </w:rPr>
        <w:t>véleményünket az önkormányzat a hét folyamán meg fogja kapni, mely szerint a Körös-torokban jelenleg kialakult beépítési százalékot elfogadottnak tekintjük, ugyanakkor a jelenleg meglévő ingatlanok növelését nem igazán szeretnénk támogatni.</w:t>
      </w:r>
    </w:p>
    <w:p>
      <w:pPr>
        <w:pStyle w:val="Normal"/>
        <w:tabs>
          <w:tab w:val="clear" w:pos="708"/>
          <w:tab w:val="left" w:pos="2880" w:leader="none"/>
        </w:tabs>
        <w:spacing w:lineRule="exact" w:line="400" w:before="0" w:after="120"/>
        <w:jc w:val="both"/>
        <w:rPr>
          <w:b/>
          <w:b/>
        </w:rPr>
      </w:pPr>
      <w:r>
        <w:rPr>
          <w:b/>
        </w:rPr>
      </w:r>
    </w:p>
    <w:p>
      <w:pPr>
        <w:pStyle w:val="Normal"/>
        <w:tabs>
          <w:tab w:val="clear" w:pos="708"/>
          <w:tab w:val="left" w:pos="2880" w:leader="none"/>
        </w:tabs>
        <w:spacing w:lineRule="exact" w:line="400" w:before="0" w:after="120"/>
        <w:jc w:val="both"/>
        <w:rPr/>
      </w:pPr>
      <w:r>
        <w:rPr>
          <w:b/>
          <w:u w:val="single"/>
        </w:rPr>
        <w:t>Bedő Tamás:</w:t>
      </w:r>
      <w:r>
        <w:rPr/>
        <w:t xml:space="preserve"> ez tehát annyit jelent, hogy ahol most ingatlan van, ott ingatlan van, de adott területen, akkora helyen a bővítést nem támogatják. A foghíjas részekkel kapcsolatban pedig a jelenlegi beépítési százalékot tartják elfogadhatónak, ez most körülbelül 10 %-ot jelent.</w:t>
      </w:r>
    </w:p>
    <w:p>
      <w:pPr>
        <w:pStyle w:val="Normal"/>
        <w:tabs>
          <w:tab w:val="clear" w:pos="708"/>
          <w:tab w:val="left" w:pos="2880" w:leader="none"/>
        </w:tabs>
        <w:spacing w:lineRule="exact" w:line="400" w:before="0" w:after="120"/>
        <w:jc w:val="both"/>
        <w:rPr>
          <w:b/>
          <w:b/>
          <w:u w:val="single"/>
        </w:rPr>
      </w:pPr>
      <w:r>
        <w:rPr>
          <w:b/>
          <w:u w:val="single"/>
        </w:rPr>
      </w:r>
    </w:p>
    <w:p>
      <w:pPr>
        <w:pStyle w:val="Normal"/>
        <w:tabs>
          <w:tab w:val="clear" w:pos="708"/>
          <w:tab w:val="left" w:pos="2880" w:leader="none"/>
        </w:tabs>
        <w:spacing w:lineRule="exact" w:line="400" w:before="0" w:after="120"/>
        <w:jc w:val="both"/>
        <w:rPr/>
      </w:pPr>
      <w:r>
        <w:rPr>
          <w:b/>
          <w:u w:val="single"/>
        </w:rPr>
        <w:t>Kemény László:</w:t>
      </w:r>
      <w:r>
        <w:rPr/>
        <w:t xml:space="preserve"> én úgy fogalmaztam, hogy a 2008. június 30-án Szegeden megtartott </w:t>
      </w:r>
      <w:r>
        <w:rPr>
          <w:b/>
        </w:rPr>
        <w:t>egyeztetésünk során felmerült beépítési százalék meghatározására mi nem akartunk százalékot mondani, az üdülőterület jelenlegi beépítési százalékát elfogadottnak tekintjük.</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edő Tamás:</w:t>
      </w:r>
      <w:r>
        <w:rPr/>
        <w:t xml:space="preserve"> a foghíjakra is? Mert alapvetően új építésére nem igazán fog sor kerülni. A probléma kettős. Ha valaki építeni akar, azt értjük. Vannak a tiszta foghíjak, amelyek úgynevezett zöldmezős építkezések lennének, amelyeken semmi nincs, csak kimért telek van, és vannak olyanok, ahol évek óta ott álnak a lábak, valami miatt nem haladtak az építkezéssel, tehát azokra a telkekre a legnagyobb árvíz az LNV vagy a MÁSZ-t veszi? Most már LNV van Csongrádon, és az 10,35 m.</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a Körös-torokkal kapcsolatban kiegészíteném a probléma felvetést annyiban, hogy az országos területrendezési terv szerint most már nagyvízi meder területén beépítésre szánt terület nem létesíthető. Ez jelent ugye problémát. Ha ezt komolyan vesszük, akkor ezzel halálra ítéltük a Körös-toroki üdülőterületet, mert akkor itt a vízügyi jogszabályok figyelembe vételével legfeljebb 5 % mértékig létesíthető új épület. Időközben életbe lépett egy jogszabály, mely szerint az árvízszintet meg kellett emelni, ezek szerint, ha bárki bővíteni akarná az épületét, azt nem teheti meg, mert minimum 1 méterrel meg kellene emelnie az épületet, ami az árvízvédelem szempontjából szerencsés lenne. Ez az egyik probléma, ha ezt nem engedjük meg. Másik probléma, melyet a polgármester úr is említett, hogy vannak olyan foghíjak, amelyek már kialakult „építési telkek”, félkész állapotú építmények, ezek tisztességes beépítését kívánta rendezni a terv, azzal, hogy bizonyos jellegű építési lehetőséget adott, de ez csak az OTÉK–tól való eltéréssel lehetséges. A szabályozásnál mi a jelenleg kialakult állapotokat vettük figyelembe, és ezek rendezésére, fejlesztésére irányult szándékunk.</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Kemény László:</w:t>
      </w:r>
      <w:r>
        <w:rPr/>
        <w:t xml:space="preserve"> ezt annyival szeretném kiegészíteni, hogy az LNV alatti rész és az alsó rész be nem építhető. Ez egy nagyon lényeges dolog. </w:t>
      </w:r>
      <w:r>
        <w:rPr>
          <w:b/>
        </w:rPr>
        <w:t>Egyeztettem irodavezető úrral, és arra jutottunk, hogy ez igazán körülbelül 10-15 telket jelent, ezért gondoltuk, hogy mi ennek nem leszünk az akadályozói.</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Csohány Klára:</w:t>
      </w:r>
      <w:r>
        <w:rPr/>
        <w:t xml:space="preserve"> nekünk az a problémánk merült fel, hogy ha a Vízügy hozzá is járul ezeknek a foghíjaknak a beépítéséhez, helyi építési szabályzatba hogyan tudják szabályozni? Mivel nem tudnak olyan beépítési százalékot meghatározni, amelyek megfelelő üdülőházakat tudnának meghatározni.</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árdosi Andrea:</w:t>
      </w:r>
      <w:r>
        <w:rPr/>
        <w:t xml:space="preserve"> annyit írtunk be ezekre a foghíjas üdülőterületekre, hogy maximum 40 m</w:t>
      </w:r>
      <w:r>
        <w:rPr>
          <w:vertAlign w:val="superscript"/>
        </w:rPr>
        <w:t>2</w:t>
      </w:r>
      <w:r>
        <w:rPr/>
        <w:t>-es épület. Ezek körülbelül 250 m</w:t>
      </w:r>
      <w:r>
        <w:rPr>
          <w:vertAlign w:val="superscript"/>
        </w:rPr>
        <w:t>2</w:t>
      </w:r>
      <w:r>
        <w:rPr/>
        <w:t>–es telkek, és ennél nagyobb nincs is. Azt hiszem, talán százalékot is írtunk be, de lehetne úgy is, hogy csak magát ezt a 40 m</w:t>
      </w:r>
      <w:r>
        <w:rPr>
          <w:vertAlign w:val="superscript"/>
        </w:rPr>
        <w:t>2</w:t>
      </w:r>
      <w:r>
        <w:rPr/>
        <w:t>-es területet írnánk be.</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Csohány Klára:</w:t>
      </w:r>
      <w:r>
        <w:rPr/>
        <w:t xml:space="preserve"> csak ez egy beépítésre nem szánt terület.</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Bárdosi Andrea:</w:t>
      </w:r>
      <w:r>
        <w:rPr/>
        <w:t xml:space="preserve"> ehhez kellene az OTÉK eltérés.</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Csohány Klára:</w:t>
      </w:r>
      <w:r>
        <w:rPr/>
        <w:t xml:space="preserve"> nem tudunk 40 vagy 50 %-ot adni.</w:t>
      </w:r>
    </w:p>
    <w:p>
      <w:pPr>
        <w:pStyle w:val="Normal"/>
        <w:tabs>
          <w:tab w:val="clear" w:pos="708"/>
          <w:tab w:val="left" w:pos="2880" w:leader="none"/>
        </w:tabs>
        <w:spacing w:lineRule="exact" w:line="400" w:before="0" w:after="120"/>
        <w:jc w:val="both"/>
        <w:rPr/>
      </w:pPr>
      <w:r>
        <w:rPr/>
      </w:r>
    </w:p>
    <w:p>
      <w:pPr>
        <w:pStyle w:val="Normal"/>
        <w:tabs>
          <w:tab w:val="clear" w:pos="708"/>
          <w:tab w:val="left" w:pos="2880" w:leader="none"/>
        </w:tabs>
        <w:spacing w:lineRule="exact" w:line="400" w:before="0" w:after="120"/>
        <w:jc w:val="both"/>
        <w:rPr/>
      </w:pPr>
      <w:r>
        <w:rPr>
          <w:b/>
          <w:u w:val="single"/>
        </w:rPr>
        <w:t>Lázár Tibor:</w:t>
      </w:r>
      <w:r>
        <w:rPr/>
        <w:t xml:space="preserve"> ez egy beépített, beépítésre nem szánt terület. Ennek a területnek a fenntartása a kérdés pillanatnyilag. Tehát hogy ezt fenntartsuk így, vagy nem? Ez a Tisza egyik legpatinánsabb üdülőterülete, a beépítésre nem szánt státuszát fenn kell tartani az OTrT miatt, de az OTrT nem mondja ki azt, hogy a beépítésre nem szánt területen belül adható-e felmentés bizonyos százalékban épületek kialakítására vonatkozóan. Az OTÉK 111. §.-a 3 szempontot sorol fel, az egyik a kialakult állapot, ez bőven megvan, második a közérdek megsértése vagy sem, jelen esetben úgy gondolom, az sérti, ha hagyjuk tönkremenni ezt az üdülőterületet, harmadik szempont pedig az, hogy a szomszédos telek beépítettségét zavarja-e vagy sem? Itt nincs szomszédos telek, ez sem lehet gond. Tehát összességében nem tudok olyan érvet mondani, ami mindezt ellehetetlenítené.</w:t>
      </w:r>
    </w:p>
    <w:p>
      <w:pPr>
        <w:pStyle w:val="Normal"/>
        <w:tabs>
          <w:tab w:val="clear" w:pos="708"/>
          <w:tab w:val="left" w:pos="2880" w:leader="none"/>
        </w:tabs>
        <w:spacing w:lineRule="exact" w:line="400" w:before="0" w:after="120"/>
        <w:jc w:val="both"/>
        <w:rPr/>
      </w:pPr>
      <w:r>
        <w:rPr/>
      </w:r>
    </w:p>
    <w:p>
      <w:pPr>
        <w:pStyle w:val="Normal"/>
        <w:spacing w:lineRule="exact" w:line="400" w:before="0" w:after="120"/>
        <w:jc w:val="both"/>
        <w:rPr/>
      </w:pPr>
      <w:r>
        <w:rPr>
          <w:b/>
          <w:u w:val="single"/>
        </w:rPr>
        <w:t>Bedő Tamás:</w:t>
      </w:r>
      <w:r>
        <w:rPr/>
        <w:t xml:space="preserve"> egyeztettünk ebben a kérdésben, és az Állami Főépítészi Iroda álláspontja is az, hogy nagyon speciális ez a helyzet, mivel nem most kezd kialakulni az üdülőterület, most 10-15 foghíjnál tartunk, és ez a teljes üdülőterület 3-4%-át jelenti. Tehát mintegy 96%-ban kialakult állapotok vannak. Mindenképpen jó lenne valamilyen megoldást találni erre a helyzetre. Akár úgy is, hogy az OTÉK alól felmentést kapunk erre a területre, a Vízügy hozzájárulásával, de nekem az is megfelelne, amit a tervezők mondtak, a 40 m</w:t>
      </w:r>
      <w:r>
        <w:rPr>
          <w:vertAlign w:val="superscript"/>
        </w:rPr>
        <w:t>2</w:t>
      </w:r>
      <w:r>
        <w:rPr/>
        <w:t>, mert ott egy átlagos üdülő ennél nem nagyobb. A többi dologban gondolom, nincs vita, a legnagyobb vízszintre való emelés lehetőségében, a meglévő lábakat nem tudom, hová lehet besorolni, hiszen az már egy megkezdett építkezés, mert ugye van ilyen is, ahol a lábak állnak, ott nem tudom biztosan, mi lehetséges. Az új építkezési engedélyeztetés lehetséges, mivel az ott álló lábakra most nem lehet építeni, az építési engedélyek lejártak, ott „csúfítják” a környezetet. Ezekre lehetne új engedélyt kérni – az új LNV szerinti magasságra.</w:t>
      </w:r>
    </w:p>
    <w:p>
      <w:pPr>
        <w:pStyle w:val="Normal"/>
        <w:spacing w:lineRule="exact" w:line="400" w:before="0" w:after="120"/>
        <w:jc w:val="both"/>
        <w:rPr/>
      </w:pPr>
      <w:r>
        <w:rPr/>
      </w:r>
    </w:p>
    <w:p>
      <w:pPr>
        <w:pStyle w:val="Normal"/>
        <w:spacing w:lineRule="exact" w:line="400" w:before="0" w:after="120"/>
        <w:jc w:val="both"/>
        <w:rPr/>
      </w:pPr>
      <w:r>
        <w:rPr>
          <w:b/>
          <w:u w:val="single"/>
        </w:rPr>
        <w:t>Kemény László:</w:t>
      </w:r>
      <w:r>
        <w:rPr/>
        <w:t xml:space="preserve"> valóban, azok az építmények csak az új engedélyezési eljárás során és az új LNV</w:t>
      </w:r>
      <w:r>
        <w:rPr>
          <w:i/>
        </w:rPr>
        <w:t xml:space="preserve"> </w:t>
      </w:r>
      <w:r>
        <w:rPr/>
        <w:t>fölé épülhetnek meg.</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Faggyas Szabolcs:</w:t>
      </w:r>
      <w:r>
        <w:rPr/>
        <w:t xml:space="preserve"> a foghíjtelkekkel kapcsolatban szeretném megkérdezni, hogy ezek hogyan viszonyulnak az 50 méterhez?</w:t>
      </w:r>
    </w:p>
    <w:p>
      <w:pPr>
        <w:pStyle w:val="Normal"/>
        <w:tabs>
          <w:tab w:val="clear" w:pos="708"/>
          <w:tab w:val="left" w:pos="2880" w:leader="none"/>
        </w:tabs>
        <w:spacing w:lineRule="exact" w:line="320" w:before="0" w:after="120"/>
        <w:jc w:val="both"/>
        <w:rPr>
          <w:b/>
          <w:b/>
          <w:u w:val="single"/>
        </w:rPr>
      </w:pPr>
      <w:r>
        <w:rPr>
          <w:b/>
          <w:u w:val="single"/>
        </w:rPr>
      </w:r>
    </w:p>
    <w:p>
      <w:pPr>
        <w:pStyle w:val="Normal"/>
        <w:tabs>
          <w:tab w:val="clear" w:pos="708"/>
          <w:tab w:val="left" w:pos="2880" w:leader="none"/>
        </w:tabs>
        <w:spacing w:lineRule="exact" w:line="320" w:before="0" w:after="120"/>
        <w:jc w:val="both"/>
        <w:rPr/>
      </w:pPr>
      <w:r>
        <w:rPr>
          <w:b/>
          <w:u w:val="single"/>
        </w:rPr>
        <w:t>Lázár Tibor:</w:t>
      </w:r>
      <w:r>
        <w:rPr/>
        <w:t xml:space="preserve"> általában azon kívül vannak. </w:t>
      </w:r>
    </w:p>
    <w:p>
      <w:pPr>
        <w:pStyle w:val="Normal"/>
        <w:tabs>
          <w:tab w:val="clear" w:pos="708"/>
          <w:tab w:val="left" w:pos="2880" w:leader="none"/>
        </w:tabs>
        <w:spacing w:lineRule="exact" w:line="320" w:before="0" w:after="120"/>
        <w:jc w:val="both"/>
        <w:rPr>
          <w:b/>
          <w:b/>
          <w:u w:val="single"/>
        </w:rPr>
      </w:pPr>
      <w:r>
        <w:rPr>
          <w:b/>
          <w:u w:val="single"/>
        </w:rPr>
      </w:r>
    </w:p>
    <w:p>
      <w:pPr>
        <w:pStyle w:val="Normal"/>
        <w:tabs>
          <w:tab w:val="clear" w:pos="708"/>
          <w:tab w:val="left" w:pos="2880" w:leader="none"/>
        </w:tabs>
        <w:spacing w:lineRule="exact" w:line="320" w:before="0" w:after="120"/>
        <w:jc w:val="both"/>
        <w:rPr/>
      </w:pPr>
      <w:r>
        <w:rPr>
          <w:b/>
          <w:u w:val="single"/>
        </w:rPr>
        <w:t>Csohány Klára:</w:t>
      </w:r>
      <w:r>
        <w:rPr/>
        <w:t xml:space="preserve"> mi értjük a problémát. Adott egy foghíj, teljesen üres, építési engedélyt szeretne kérni, bead egy tervet, de nem tud 5 % alá menni, hogyan kap építési engedélyt? A beépítési százalékot telkenként nézi az Építési Hatóság.</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Lázár Tibor:</w:t>
      </w:r>
      <w:r>
        <w:rPr/>
        <w:t xml:space="preserve"> az OTÉK 2., 3. fejezetében meghatározott településrendezési követelményeknél megengedőbb követelményeket a helyi építési szabályozás akkor állapíthat meg, ha ehhez az Állami Főépítész hozzájárul, és három feltétel van: a különleges településrendezési okok, vagy ha a kialakult helyzet azt indokolja, e kettő megvan,</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Csohány Klára:</w:t>
      </w:r>
      <w:r>
        <w:rPr/>
        <w:t xml:space="preserve"> igen, mi is ismerjük a jogszabályt. Nem az a probléma. A probléma az, hogy akkora felmentést nem tudunk adni, mi maximálisan az 5 %-ig tudunk elmenn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Lázár Tibor:</w:t>
      </w:r>
      <w:r>
        <w:rPr/>
        <w:t xml:space="preserve"> bocsánat, de az 5 % nem felmentés, mert vízgazdálkodási területként ez a beépíétsi lehetőség megvan.</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Csohány Klára:</w:t>
      </w:r>
      <w:r>
        <w:rPr/>
        <w:t xml:space="preserve"> beépítésre nem szánt területként?</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Lázár Tibor:</w:t>
      </w:r>
      <w:r>
        <w:rPr/>
        <w:t xml:space="preserve"> igen. Az 5 %. Mert a vízgazdálkodási területnél az OTÉK nem határoz meg beépítési százalékot. Ebből következően az OTÉK 6. §. lép hatályba, amely azt mondja, hogy beépítésre nem szánt terület beépíthetősége legfeljebb 5 % lehet. Tehát 5 %-hoz nem kell felmentés, ahhoz nagyobb kell, körülbelül 10 %. </w:t>
      </w:r>
      <w:r>
        <w:rPr>
          <w:b/>
        </w:rPr>
        <w:t>A felmentés valószínűleg abból állna, hogy maximum 40 m</w:t>
      </w:r>
      <w:r>
        <w:rPr>
          <w:b/>
          <w:vertAlign w:val="superscript"/>
        </w:rPr>
        <w:t>2</w:t>
      </w:r>
      <w:r>
        <w:rPr>
          <w:b/>
        </w:rPr>
        <w:t xml:space="preserve"> –es épület építhető, de ehhez mindenképpen az Állami Főépítész engedélye szükséges.</w:t>
      </w:r>
      <w:r>
        <w:rPr/>
        <w:t xml:space="preserve"> </w:t>
      </w:r>
      <w:r>
        <w:rPr>
          <w:b/>
        </w:rPr>
        <w:t>Vagy pedig más lehetőséget kell keresni, kérdés az, hogy a már beépített terület beépítésre szánt területté nyilvánítható-e vagy nem? Ez beépített területnek minősül-e? Mert ha az OTrT elfogadása előtt is beépített terület volt, akkor még akár beépítésre szánt területként is szabályozható – véleményem szerint.</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Csohány Klára:</w:t>
      </w:r>
      <w:r>
        <w:rPr/>
        <w:t xml:space="preserve"> ahogy azt a polgármester úrral és főépítész úrral is beszéltük, hosszú távon megszűnnének ezek a fajta sűrű beépítések. </w:t>
      </w:r>
      <w:r>
        <w:rPr>
          <w:b/>
        </w:rPr>
        <w:t>Éppen az a jogszabály célja, hogy ezek a lábon álló üdülőházas területek megszűnjenek.</w:t>
      </w:r>
      <w:r>
        <w:rPr/>
        <w:t xml:space="preserve"> Emiatt nem hiszem, hogy beépítésre szánt területté át lehet minősíteni, nem fognak hozzájáruln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Lázár Tibor:</w:t>
      </w:r>
      <w:r>
        <w:rPr/>
        <w:t xml:space="preserve"> </w:t>
      </w:r>
      <w:r>
        <w:rPr>
          <w:b/>
        </w:rPr>
        <w:t>az OTrT-nek csak egyetlen célja lehetett, az, hogy több ilyen üdülőterület ne épüljön. Az nem lehetett a célja, hogy a már meglévő területeket elsorvasszuk.</w:t>
      </w:r>
      <w:r>
        <w:rPr/>
        <w:t xml:space="preserve"> A kialakult állapotra semmiképpen nem vonatkozhat az OTrT. Nekünk ez a problémánk. </w:t>
      </w:r>
      <w:r>
        <w:rPr>
          <w:b/>
        </w:rPr>
        <w:t>Mint mondtam, mindez az eltérés attól függ, hogy Ön személy szerint hozzájárul-e, vagy sem.</w:t>
      </w:r>
      <w:r>
        <w:rPr/>
        <w:t xml:space="preserve"> Ha nem járul hozzá, akkor probléma van.</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edő Tamás:</w:t>
      </w:r>
      <w:r>
        <w:rPr/>
        <w:t xml:space="preserve"> </w:t>
      </w:r>
      <w:r>
        <w:rPr>
          <w:b/>
        </w:rPr>
        <w:t>nem tudom, volt-e ilyen szándék, de ha igen, akkor ezt más szinten kell tisztázni, mert ez a tulajdonhoz való jog korlátozását jelenti, mivel itt már kialakult állapot van. Én már az egyeztetésen elmondtam, hogy nagyszerű lenne, ha az egész tiszai ártér ilyen átfolyási viszonyokkal rendelkezne, mert ez karban van tartva.</w:t>
      </w:r>
      <w:r>
        <w:rPr/>
        <w:t xml:space="preserve"> A szándék alapvetően az, hogy az elkövetkezendő években az átfolyási szélességet maximálisra növeljük. </w:t>
      </w:r>
    </w:p>
    <w:p>
      <w:pPr>
        <w:pStyle w:val="Normal"/>
        <w:tabs>
          <w:tab w:val="clear" w:pos="708"/>
          <w:tab w:val="left" w:pos="2880" w:leader="none"/>
        </w:tabs>
        <w:spacing w:lineRule="exact" w:line="320" w:before="0" w:after="120"/>
        <w:jc w:val="both"/>
        <w:rPr/>
      </w:pPr>
      <w:r>
        <w:rPr>
          <w:b/>
        </w:rPr>
        <w:t>Ha most arról lenne szó, hogy van 5 üdülő és 400 telekhelyet akarnánk kialakítani, az megbukna, de amikor ez fordítva van, tehát a már meglévő környezetben lehetőséget biztosítanánk az építkezésre, ezt más mérlegelés alá kellene vonni.</w:t>
      </w:r>
      <w:r>
        <w:rPr/>
        <w:t xml:space="preserve"> Ezt a területet véleményem szerint senki nem akarja majd elbontani, sőt, az infrastruktúra fejlesztése miatt úgy vélem, az üdülőterület értéke nő. Kérném tehát, hogy legyen valamilyen kompromisszum. Egyrészt tehát a törvény azt mondja, hogy ez beépítésre nem szánt terület, mert vízjárta terület, másrészt viszont van egy kialakult állapot, és </w:t>
      </w:r>
      <w:r>
        <w:rPr>
          <w:b/>
        </w:rPr>
        <w:t>ha a Vízügy elfogadja a jelenlegi állapotokat, akkor úgy gondolom, hogy minden feltétel adott ahhoz, hogy felmentést kapjunk az OTÉK alól. Már eleve a szakhatósági hozzájárulás és a mi szándékunk meghúzta azt a határt, ameddig mehet ez az üdülőterület, azon túl egyetlen métert sem.</w:t>
      </w:r>
    </w:p>
    <w:p>
      <w:pPr>
        <w:pStyle w:val="Normal"/>
        <w:tabs>
          <w:tab w:val="clear" w:pos="708"/>
          <w:tab w:val="left" w:pos="2880" w:leader="none"/>
        </w:tabs>
        <w:spacing w:lineRule="exact" w:line="320" w:before="0" w:after="120"/>
        <w:jc w:val="both"/>
        <w:rPr>
          <w:b/>
          <w:b/>
        </w:rPr>
      </w:pPr>
      <w:r>
        <w:rPr>
          <w:b/>
        </w:rPr>
      </w:r>
    </w:p>
    <w:p>
      <w:pPr>
        <w:pStyle w:val="Normal"/>
        <w:tabs>
          <w:tab w:val="clear" w:pos="708"/>
          <w:tab w:val="left" w:pos="2880" w:leader="none"/>
        </w:tabs>
        <w:spacing w:lineRule="exact" w:line="320" w:before="0" w:after="120"/>
        <w:jc w:val="both"/>
        <w:rPr/>
      </w:pPr>
      <w:r>
        <w:rPr>
          <w:b/>
          <w:u w:val="single"/>
        </w:rPr>
        <w:t>Csohány Klára:</w:t>
      </w:r>
      <w:r>
        <w:rPr/>
        <w:t xml:space="preserve"> </w:t>
      </w:r>
      <w:r>
        <w:rPr>
          <w:b/>
        </w:rPr>
        <w:t>ezeket a területeket senki sem akarja felszámolni.</w:t>
      </w:r>
      <w:r>
        <w:rPr/>
        <w:t xml:space="preserve"> Arról volt szó, hogy hosszú távra mi a cél. Ebben én biztos vagyok. Nincs semmi egyéb probléma, egyedül csupán csak a foghíjakkal, pontosabban a zöld foghíjakkal, ahol még a lábak sem állnak. Azt én megértem, </w:t>
      </w:r>
      <w:r>
        <w:rPr>
          <w:b/>
        </w:rPr>
        <w:t>hogy ha ezek beépülnek, attól semmi sem lesz rosszabb, sőt, a helyzet csak javul. Láttam is a területet és értem is a helyzetet.</w:t>
      </w:r>
      <w:r>
        <w:rPr/>
        <w:t xml:space="preserve"> </w:t>
      </w:r>
      <w:r>
        <w:rPr>
          <w:b/>
        </w:rPr>
        <w:t>Én hajlok afelé, hogy megadjam ezt az OTÉK felmentést, bár ez már az én problémám, hogy hogyan „számolok” el ezzel a döntésemmel.</w:t>
      </w:r>
    </w:p>
    <w:p>
      <w:pPr>
        <w:pStyle w:val="Normal"/>
        <w:tabs>
          <w:tab w:val="clear" w:pos="708"/>
          <w:tab w:val="left" w:pos="2880" w:leader="none"/>
        </w:tabs>
        <w:spacing w:lineRule="exact" w:line="320" w:before="0" w:after="120"/>
        <w:jc w:val="both"/>
        <w:rPr/>
      </w:pPr>
      <w:r>
        <w:rPr/>
        <w:t>Pontosan hogyan menne ez a beépítési szabályozás? Tehát nem beszélnénk beépítési százalékról? Akkor beépítettségről beszélünk?</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igen, bár az anyagban még beépítési százalék szerepel, de akkor anélkül beszéljünk erről. Most egyébként 20 % szerepel, de maximum 40 m</w:t>
      </w:r>
      <w:r>
        <w:rPr>
          <w:vertAlign w:val="superscript"/>
        </w:rPr>
        <w:t>2</w:t>
      </w:r>
      <w:r>
        <w:rPr/>
        <w:t>, de akkor maradhatna csak ez a 40 m</w:t>
      </w:r>
      <w:r>
        <w:rPr>
          <w:vertAlign w:val="superscript"/>
        </w:rPr>
        <w:t>2</w:t>
      </w:r>
      <w:r>
        <w:rPr/>
        <w:t>.</w:t>
      </w:r>
    </w:p>
    <w:p>
      <w:pPr>
        <w:pStyle w:val="Normal"/>
        <w:tabs>
          <w:tab w:val="clear" w:pos="708"/>
          <w:tab w:val="left" w:pos="2880" w:leader="none"/>
        </w:tabs>
        <w:spacing w:lineRule="exact" w:line="320" w:before="0" w:after="120"/>
        <w:jc w:val="both"/>
        <w:rPr>
          <w:b/>
          <w:b/>
          <w:u w:val="single"/>
        </w:rPr>
      </w:pPr>
      <w:r>
        <w:rPr>
          <w:b/>
          <w:u w:val="single"/>
        </w:rPr>
      </w:r>
    </w:p>
    <w:p>
      <w:pPr>
        <w:pStyle w:val="Normal"/>
        <w:tabs>
          <w:tab w:val="clear" w:pos="708"/>
          <w:tab w:val="left" w:pos="2880" w:leader="none"/>
        </w:tabs>
        <w:spacing w:lineRule="exact" w:line="320" w:before="0" w:after="120"/>
        <w:jc w:val="both"/>
        <w:rPr>
          <w:b/>
          <w:b/>
          <w:vertAlign w:val="superscript"/>
        </w:rPr>
      </w:pPr>
      <w:r>
        <w:rPr>
          <w:b/>
          <w:u w:val="single"/>
        </w:rPr>
        <w:t>Kemény László:</w:t>
      </w:r>
      <w:r>
        <w:rPr/>
        <w:t xml:space="preserve"> én Hódmezővásárhelyen élek, és megmondom őszintén, hogy nem vagyok biztos benne, hogy ezt a 20 %-ot célszerű lenne megtartani. Úgy gondolom, hogy ezen a területen vannak 100 m</w:t>
      </w:r>
      <w:r>
        <w:rPr>
          <w:vertAlign w:val="superscript"/>
        </w:rPr>
        <w:t>2</w:t>
      </w:r>
      <w:r>
        <w:rPr/>
        <w:t xml:space="preserve"> körüli ingatlanok is. Tehát egy ekkora üdülő esetén a 20 %-ra való tekintettel 20 m</w:t>
      </w:r>
      <w:r>
        <w:rPr>
          <w:vertAlign w:val="superscript"/>
        </w:rPr>
        <w:t>2</w:t>
      </w:r>
      <w:r>
        <w:rPr/>
        <w:t>-nél nem lehet több. Ha viszont úgy lenne meghatározva, hogy 40 m</w:t>
      </w:r>
      <w:r>
        <w:rPr>
          <w:vertAlign w:val="superscript"/>
        </w:rPr>
        <w:t>2</w:t>
      </w:r>
      <w:r>
        <w:rPr/>
        <w:t>–ig, akkor ugye a 100 m</w:t>
      </w:r>
      <w:r>
        <w:rPr>
          <w:vertAlign w:val="superscript"/>
        </w:rPr>
        <w:t>2</w:t>
      </w:r>
      <w:r>
        <w:rPr/>
        <w:t>–es területen is lehet 40 m</w:t>
      </w:r>
      <w:r>
        <w:rPr>
          <w:vertAlign w:val="superscript"/>
        </w:rPr>
        <w:t>2</w:t>
      </w:r>
      <w:r>
        <w:rPr/>
        <w:t xml:space="preserve">–es terület. </w:t>
      </w:r>
      <w:r>
        <w:rPr>
          <w:b/>
        </w:rPr>
        <w:t>Én emiatt fogalmaztam úgy a szakvéleményben, hogy a jelenlegi állapotot elfogadottnak tekintjük. Ettől nagyobban viszont nem.</w:t>
      </w:r>
    </w:p>
    <w:p>
      <w:pPr>
        <w:pStyle w:val="Normal"/>
        <w:tabs>
          <w:tab w:val="clear" w:pos="708"/>
          <w:tab w:val="left" w:pos="2880" w:leader="none"/>
        </w:tabs>
        <w:spacing w:lineRule="exact" w:line="320" w:before="0" w:after="120"/>
        <w:jc w:val="both"/>
        <w:rPr>
          <w:b/>
          <w:b/>
          <w:vertAlign w:val="superscript"/>
        </w:rPr>
      </w:pPr>
      <w:r>
        <w:rPr>
          <w:b/>
          <w:vertAlign w:val="superscript"/>
        </w:rPr>
      </w:r>
    </w:p>
    <w:p>
      <w:pPr>
        <w:pStyle w:val="Normal"/>
        <w:tabs>
          <w:tab w:val="clear" w:pos="708"/>
          <w:tab w:val="left" w:pos="2880" w:leader="none"/>
        </w:tabs>
        <w:spacing w:lineRule="exact" w:line="320" w:before="0" w:after="120"/>
        <w:jc w:val="both"/>
        <w:rPr/>
      </w:pPr>
      <w:r>
        <w:rPr>
          <w:b/>
          <w:u w:val="single"/>
        </w:rPr>
        <w:t xml:space="preserve">Seres Balázs: </w:t>
      </w:r>
      <w:r>
        <w:rPr/>
        <w:t>inkább 200-300 m</w:t>
      </w:r>
      <w:r>
        <w:rPr>
          <w:vertAlign w:val="superscript"/>
        </w:rPr>
        <w:t>2</w:t>
      </w:r>
      <w:r>
        <w:rPr/>
        <w:t xml:space="preserve"> közöttiek, nem?</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én inkább 100-150 m</w:t>
      </w:r>
      <w:r>
        <w:rPr>
          <w:vertAlign w:val="superscript"/>
        </w:rPr>
        <w:t>2</w:t>
      </w:r>
      <w:r>
        <w:rPr/>
        <w:t xml:space="preserve"> –eseket láttam.</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Csohány Klára:</w:t>
      </w:r>
      <w:r>
        <w:rPr/>
        <w:t xml:space="preserve"> a kérdés még az, hogy ez a 25 m</w:t>
      </w:r>
      <w:r>
        <w:rPr>
          <w:vertAlign w:val="superscript"/>
        </w:rPr>
        <w:t>2</w:t>
      </w:r>
      <w:r>
        <w:rPr/>
        <w:t xml:space="preserve"> –es, egyszeri bővítés benne marad-e a szabályzatban? Ha igen, akkor maradhatna-e úgy, hogy legfeljebb 25 m</w:t>
      </w:r>
      <w:r>
        <w:rPr>
          <w:vertAlign w:val="superscript"/>
        </w:rPr>
        <w:t>2</w:t>
      </w:r>
      <w:r>
        <w:rPr/>
        <w:t>? Mert ha egy újnak megengedünk 40 m</w:t>
      </w:r>
      <w:r>
        <w:rPr>
          <w:vertAlign w:val="superscript"/>
        </w:rPr>
        <w:t>2</w:t>
      </w:r>
      <w:r>
        <w:rPr/>
        <w:t>–t, akkor egy régit legalább 40 m</w:t>
      </w:r>
      <w:r>
        <w:rPr>
          <w:vertAlign w:val="superscript"/>
        </w:rPr>
        <w:t>2</w:t>
      </w:r>
      <w:r>
        <w:rPr/>
        <w:t>–re fel kellene tudni bővíten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benne van a régiekre vonatkozóan a 25 m</w:t>
      </w:r>
      <w:r>
        <w:rPr>
          <w:vertAlign w:val="superscript"/>
        </w:rPr>
        <w:t>2</w:t>
      </w:r>
      <w:r>
        <w:rPr/>
        <w:t>, nyilvánvalóan azt sem lehetne már kihasználni, mert az is már az LNV-re épülne.</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a továbbbővítés lehetőségét ott nem támogatjuk. Mert 25 m</w:t>
      </w:r>
      <w:r>
        <w:rPr>
          <w:vertAlign w:val="superscript"/>
        </w:rPr>
        <w:t>2</w:t>
      </w:r>
      <w:r>
        <w:rPr/>
        <w:t>–es alatt nem nagyon van.</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edő Tamás:</w:t>
      </w:r>
      <w:r>
        <w:rPr/>
        <w:t xml:space="preserve"> a bővítéshez úgyis kell építési engedély. </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Seres Balázs:</w:t>
      </w:r>
      <w:r>
        <w:rPr/>
        <w:t xml:space="preserve"> én most megnéztem az alaptérképet. Az első ütem, amely a körforgalomtól visszafelé van, ott van egy-két telek, amely talán 100-200 m</w:t>
      </w:r>
      <w:r>
        <w:rPr>
          <w:vertAlign w:val="superscript"/>
        </w:rPr>
        <w:t xml:space="preserve">2 </w:t>
      </w:r>
      <w:r>
        <w:rPr/>
        <w:t>között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az eddigiek elsősorban a hétvégi házas telkekre szólnak,  de van külön az üdülőházas rész is, ott az anyag 30 %-ot tartalmazott. A kérdés az, hogy ott is megszabhatunk-e valamilyen m</w:t>
      </w:r>
      <w:r>
        <w:rPr>
          <w:vertAlign w:val="superscript"/>
        </w:rPr>
        <w:t>2</w:t>
      </w:r>
      <w:r>
        <w:rPr/>
        <w:t>–t, az ATIKÖVIZIG ehhez hogyan viszonyul?</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én úgy gondolom, hogy általánosságban beszéljünk 40 m</w:t>
      </w:r>
      <w:r>
        <w:rPr>
          <w:vertAlign w:val="superscript"/>
        </w:rPr>
        <w:t>2</w:t>
      </w:r>
      <w:r>
        <w:rPr/>
        <w:t>–ről,</w:t>
      </w:r>
      <w:r>
        <w:rPr>
          <w:b/>
        </w:rPr>
        <w:t xml:space="preserve"> a többinél pedig egyedi elbírálásra kerüljön sor.</w:t>
      </w:r>
      <w:r>
        <w:rPr/>
        <w:t xml:space="preserve"> </w:t>
      </w:r>
      <w:r>
        <w:rPr>
          <w:b/>
        </w:rPr>
        <w:t>A jelenlegi állapot megtartása mellett mondom mindezt.</w:t>
      </w:r>
    </w:p>
    <w:p>
      <w:pPr>
        <w:pStyle w:val="Normal"/>
        <w:tabs>
          <w:tab w:val="clear" w:pos="708"/>
          <w:tab w:val="left" w:pos="2880" w:leader="none"/>
        </w:tabs>
        <w:spacing w:lineRule="exact" w:line="320" w:before="0" w:after="120"/>
        <w:jc w:val="both"/>
        <w:rPr>
          <w:b/>
          <w:b/>
        </w:rPr>
      </w:pPr>
      <w:r>
        <w:rPr>
          <w:b/>
        </w:rPr>
      </w:r>
    </w:p>
    <w:p>
      <w:pPr>
        <w:pStyle w:val="Normal"/>
        <w:tabs>
          <w:tab w:val="clear" w:pos="708"/>
          <w:tab w:val="left" w:pos="2880" w:leader="none"/>
        </w:tabs>
        <w:spacing w:lineRule="exact" w:line="320" w:before="0" w:after="120"/>
        <w:jc w:val="both"/>
        <w:rPr/>
      </w:pPr>
      <w:r>
        <w:rPr>
          <w:b/>
          <w:u w:val="single"/>
        </w:rPr>
        <w:t>Bárdosi Andrea:</w:t>
      </w:r>
      <w:r>
        <w:rPr/>
        <w:t xml:space="preserve"> volt még a kemping kérdése, ott is 10 %-ot írtunk be, de ott a főépület elhelyezhetőségét lenne célszerű biztosítani, ez arra nem elég. Arra vonatkozóan esetleg lenne-e lehetőség egy m</w:t>
      </w:r>
      <w:r>
        <w:rPr>
          <w:vertAlign w:val="superscript"/>
        </w:rPr>
        <w:t>2</w:t>
      </w:r>
      <w:r>
        <w:rPr/>
        <w:t>–es, nagyobb meghatározásra?</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vízügyi szempontból nehéz a kérdés, mert az alsó rész be nem építhető. Az ideiglenes megoldás nem tudom, hogy egyáltalán szóba jöhet-e? Az ugye biztos, hogy a kemping szociális létesítmények nélkül nem üzemelhet, ez egyértelmű. </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Lázár Tibor:</w:t>
      </w:r>
      <w:r>
        <w:rPr/>
        <w:t xml:space="preserve"> és ha az üdülőházas részre azt mondanánk, hogy a meglévő alapterület plusz 25 m</w:t>
      </w:r>
      <w:r>
        <w:rPr>
          <w:vertAlign w:val="superscript"/>
        </w:rPr>
        <w:t>2</w:t>
      </w:r>
      <w:r>
        <w:rPr/>
        <w:t>? Vagy pedig a plusz 25 m</w:t>
      </w:r>
      <w:r>
        <w:rPr>
          <w:vertAlign w:val="superscript"/>
        </w:rPr>
        <w:t>2</w:t>
      </w:r>
      <w:r>
        <w:rPr/>
        <w:t>–rel együtt - a meglévő alapterülettel együtt - az új épület, a meglévő árvízszint felett?</w:t>
      </w:r>
    </w:p>
    <w:p>
      <w:pPr>
        <w:pStyle w:val="Normal"/>
        <w:tabs>
          <w:tab w:val="clear" w:pos="708"/>
          <w:tab w:val="left" w:pos="2880" w:leader="none"/>
        </w:tabs>
        <w:spacing w:lineRule="exact" w:line="320" w:before="0" w:after="120"/>
        <w:jc w:val="both"/>
        <w:rPr/>
      </w:pPr>
      <w:r>
        <w:rPr/>
        <w:t>Akkor a 25 m</w:t>
      </w:r>
      <w:r>
        <w:rPr>
          <w:vertAlign w:val="superscript"/>
        </w:rPr>
        <w:t>2</w:t>
      </w:r>
      <w:r>
        <w:rPr/>
        <w:t>–rel nem növeljük, hanem a meglévő alapterülettel az újjáépíthető.</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w:t>
      </w:r>
      <w:r>
        <w:rPr>
          <w:b/>
        </w:rPr>
        <w:t>ha azt így tennénk be a helyi építési szabályzatba, hogy a meglévő alapterülettel újjáépíthetők, akkor ez így elfogadható? Ez a kialakult állapotnak való megfeleltetés tulajdonképpen.</w:t>
      </w:r>
    </w:p>
    <w:p>
      <w:pPr>
        <w:pStyle w:val="Normal"/>
        <w:tabs>
          <w:tab w:val="clear" w:pos="708"/>
          <w:tab w:val="left" w:pos="2880" w:leader="none"/>
        </w:tabs>
        <w:spacing w:lineRule="exact" w:line="320" w:before="0" w:after="120"/>
        <w:jc w:val="both"/>
        <w:rPr>
          <w:b/>
          <w:b/>
        </w:rPr>
      </w:pPr>
      <w:r>
        <w:rPr>
          <w:b/>
        </w:rPr>
      </w:r>
    </w:p>
    <w:p>
      <w:pPr>
        <w:pStyle w:val="Normal"/>
        <w:tabs>
          <w:tab w:val="clear" w:pos="708"/>
          <w:tab w:val="left" w:pos="2880" w:leader="none"/>
        </w:tabs>
        <w:spacing w:lineRule="exact" w:line="320" w:before="0" w:after="120"/>
        <w:jc w:val="both"/>
        <w:rPr/>
      </w:pPr>
      <w:r>
        <w:rPr>
          <w:b/>
          <w:u w:val="single"/>
        </w:rPr>
        <w:t>Kemény László:</w:t>
      </w:r>
      <w:r>
        <w:rPr/>
        <w:t xml:space="preserve"> gondoljuk át: lehessen újjáépíteni, a 40 m</w:t>
      </w:r>
      <w:r>
        <w:rPr>
          <w:vertAlign w:val="superscript"/>
        </w:rPr>
        <w:t>2</w:t>
      </w:r>
      <w:r>
        <w:rPr/>
        <w:t>–ig. Ha ott visszabontásokra kerül sor, akkor szó sem lehet az alsó rész beépítéséről.</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 xml:space="preserve">Lázár Tibor: </w:t>
      </w:r>
      <w:r>
        <w:rPr/>
        <w:t>ez rendben van, hiszen már a hatályos terv is kizárta, hogy az árvíz szint alatt nem lehet beépíteni. Akkor ez így elfogadható lenne?</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Csohány Klára</w:t>
      </w:r>
      <w:r>
        <w:rPr>
          <w:u w:val="single"/>
        </w:rPr>
        <w:t>:</w:t>
      </w:r>
      <w:r>
        <w:rPr/>
        <w:t xml:space="preserve"> </w:t>
      </w:r>
      <w:r>
        <w:rPr>
          <w:b/>
        </w:rPr>
        <w:t>az újjáépítés bennünket nem zavar,</w:t>
      </w:r>
      <w:r>
        <w:rPr/>
        <w:t xml:space="preserve"> legfeljebb a vízügyet zavarhatja.</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w:t>
      </w:r>
      <w:r>
        <w:rPr>
          <w:b/>
        </w:rPr>
        <w:t>tehát újjáépíthető a meglévő beépített alapterülettel, az LNV-nek megfelelően, cölöpökre állítva.</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Lázár Tibor:</w:t>
      </w:r>
      <w:r>
        <w:rPr/>
        <w:t xml:space="preserve"> a vízügynek ez elfogadható?</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úgy gondolom, hogy ha minden egyéb másnak megfelel, tehát a part vonalától mért távolság megvan stb.</w:t>
      </w:r>
    </w:p>
    <w:p>
      <w:pPr>
        <w:pStyle w:val="Normal"/>
        <w:tabs>
          <w:tab w:val="clear" w:pos="708"/>
          <w:tab w:val="left" w:pos="2880" w:leader="none"/>
        </w:tabs>
        <w:spacing w:lineRule="exact" w:line="320" w:before="0" w:after="120"/>
        <w:jc w:val="both"/>
        <w:rPr/>
      </w:pPr>
      <w:r>
        <w:rPr/>
        <w:t>Én újra azt mondom, hogy érdemes végigolvasni a 21/2006.-os kormányrendeletet, mert annak az 5. §.-a egyértelműen leírja a dolgokat. Ha annak eleget lehet tenni, akkor reális esélye van annak, hogy ezt végig lehet vinni.</w:t>
      </w:r>
    </w:p>
    <w:p>
      <w:pPr>
        <w:pStyle w:val="Normal"/>
        <w:tabs>
          <w:tab w:val="clear" w:pos="708"/>
          <w:tab w:val="left" w:pos="2880" w:leader="none"/>
        </w:tabs>
        <w:spacing w:lineRule="exact" w:line="320" w:before="0" w:after="120"/>
        <w:jc w:val="both"/>
        <w:rPr>
          <w:b/>
          <w:b/>
        </w:rPr>
      </w:pPr>
      <w:r>
        <w:rPr>
          <w:b/>
        </w:rPr>
        <w:t>A 10-15 telek beépíthetősége is részemről rendben.</w:t>
      </w:r>
    </w:p>
    <w:p>
      <w:pPr>
        <w:pStyle w:val="Normal"/>
        <w:tabs>
          <w:tab w:val="clear" w:pos="708"/>
          <w:tab w:val="left" w:pos="2880" w:leader="none"/>
        </w:tabs>
        <w:spacing w:lineRule="exact" w:line="320" w:before="0" w:after="120"/>
        <w:jc w:val="both"/>
        <w:rPr>
          <w:b/>
          <w:b/>
        </w:rPr>
      </w:pPr>
      <w:r>
        <w:rPr>
          <w:b/>
        </w:rPr>
      </w:r>
    </w:p>
    <w:p>
      <w:pPr>
        <w:pStyle w:val="Normal"/>
        <w:tabs>
          <w:tab w:val="clear" w:pos="708"/>
          <w:tab w:val="left" w:pos="2880" w:leader="none"/>
        </w:tabs>
        <w:spacing w:lineRule="exact" w:line="320" w:before="0" w:after="120"/>
        <w:jc w:val="both"/>
        <w:rPr/>
      </w:pPr>
      <w:r>
        <w:rPr>
          <w:b/>
          <w:u w:val="single"/>
        </w:rPr>
        <w:t>Lázár Tibor:</w:t>
      </w:r>
      <w:r>
        <w:rPr/>
        <w:t xml:space="preserve"> a meglévő, szóban forgó telkeket eleve az övezeti határ már rögzít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ezt benne is tartanánk egyébként a szabályzásban, hogy telekosztás, telekalakítás a meglévő, kialakult (jelenleg szóban forgó, szabályozott) területen nem lehet. Kérdés még a kempingek sorsa. A hatályos előírás úgy szól, hogy: </w:t>
      </w:r>
      <w:r>
        <w:rPr>
          <w:i/>
        </w:rPr>
        <w:t>„táborozás, kempingezés rendeltetési használatához szükséges higiénés építmények, továbbá kerti építmények – amennyiben az árvízvédelmet nem akadályozzák -, az illetékes Vízügyi Igazgatóság hozzájárulásával elhelyezhetők”</w:t>
      </w:r>
      <w:r>
        <w:rPr/>
        <w:t xml:space="preserve"> Itt nincs hozzá megszabva négyzetméter.</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w:t>
      </w:r>
      <w:r>
        <w:rPr>
          <w:b/>
        </w:rPr>
        <w:t>én úgy gondolom, hogy ezt hagyjuk benne, és legyen egyedi elbírálás a kemping esetében, mert nem tudok jobbat a kemping esetében.</w:t>
      </w:r>
      <w:r>
        <w:rPr/>
        <w:t xml:space="preserve"> Más nem jöhet igazából számításba, mint a szociális létesítmény. Nekem az előbb az volt a problémám, hogy a 200-300, vagy az 500 m</w:t>
      </w:r>
      <w:r>
        <w:rPr>
          <w:vertAlign w:val="superscript"/>
        </w:rPr>
        <w:t xml:space="preserve">2 </w:t>
      </w:r>
      <w:r>
        <w:rPr/>
        <w:t>ugyanabba a kategóriába esik. Azt mondtuk, hogy 40 m</w:t>
      </w:r>
      <w:r>
        <w:rPr>
          <w:vertAlign w:val="superscript"/>
        </w:rPr>
        <w:t>2</w:t>
      </w:r>
      <w:r>
        <w:rPr/>
        <w:t xml:space="preserve">. Itt azért másképp gondolnék a kempingre, mert a kemping egy kimondottan közösségi célú létesítmény. Ebben az esetben viszont eleve megvan részünkről a lehetőség, hogy másként gondolkodjunk. Nem akartam idézni, de egy rövid részt engedjenek meg nekem: </w:t>
      </w:r>
      <w:r>
        <w:rPr>
          <w:i/>
        </w:rPr>
        <w:t>„nagyvízi mederben építmények a helyi építési szabályzat valamint a szabályozási terv, illetőleg nagyvízi mederkezelési terv szerint helyezhetők el.” … „a vizek használatával közvetlen összefüggő építmények csak abban az esetben valósíthatók meg, ha használatuk közösségi célokat szolgál”</w:t>
      </w:r>
    </w:p>
    <w:p>
      <w:pPr>
        <w:pStyle w:val="Normal"/>
        <w:tabs>
          <w:tab w:val="clear" w:pos="708"/>
          <w:tab w:val="left" w:pos="2880" w:leader="none"/>
        </w:tabs>
        <w:spacing w:lineRule="exact" w:line="320" w:before="0" w:after="120"/>
        <w:jc w:val="both"/>
        <w:rPr/>
      </w:pPr>
      <w:r>
        <w:rPr/>
        <w:t>Esetünk abszolút megfelel ennek, úgy gondolom.</w:t>
      </w:r>
    </w:p>
    <w:p>
      <w:pPr>
        <w:pStyle w:val="Normal"/>
        <w:tabs>
          <w:tab w:val="clear" w:pos="708"/>
          <w:tab w:val="left" w:pos="2880" w:leader="none"/>
        </w:tabs>
        <w:spacing w:lineRule="exact" w:line="320" w:before="0" w:after="120"/>
        <w:jc w:val="both"/>
        <w:rPr/>
      </w:pPr>
      <w:r>
        <w:rPr/>
        <w:t>Megragadnám az alkalmat, hogy – a május 19-én elküldött anyagunkat (írattunk egy szakvéleményt) – azt nem igazán láttam ebben az anyagban, ha nem jelentene gondot, kérném azt beletenn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a tervezői válaszokban voltak benne – nevesítve -, akik olyan véleményt adtak, az Önök véleményére nem kellett reagálni.</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emény László:</w:t>
      </w:r>
      <w:r>
        <w:rPr/>
        <w:t xml:space="preserve"> értem, csak ez úgy vette ki magát, mintha a vízügy nem tett volna semmit.</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Hajdú Tamás:</w:t>
      </w:r>
      <w:r>
        <w:rPr/>
        <w:t xml:space="preserve"> elnézést kérek ez ügyben, ez az én hibám volt, hogy nem került bele az anyagba.</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Bárdosi Andrea:</w:t>
      </w:r>
      <w:r>
        <w:rPr/>
        <w:t xml:space="preserve"> </w:t>
      </w:r>
      <w:r>
        <w:rPr>
          <w:b/>
        </w:rPr>
        <w:t>kérdezem Seres Balázst, hogy megfelelő-e, ha a kemping esetében most benne marad a hatályos szabály, és nem nyúlunk hozzá, ez építéshatósági szempontból megfelel-e?</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Seres Balázs:</w:t>
      </w:r>
      <w:r>
        <w:rPr/>
        <w:t xml:space="preserve"> </w:t>
      </w:r>
      <w:r>
        <w:rPr>
          <w:b/>
        </w:rPr>
        <w:t>ha eddig is ez járható volt, akkor úgy gondolom, hogy ezután is járható ez az út, hogy az ATIKÖVIZIG ezután is egyedi elbírálás alá tartozik az engedélyezési eljárás során. Jelen esetben egyszerű a dolgom, mert eljáró hatóságként más település fog építési engedélyt kérni.</w:t>
      </w:r>
    </w:p>
    <w:p>
      <w:pPr>
        <w:pStyle w:val="Normal"/>
        <w:tabs>
          <w:tab w:val="clear" w:pos="708"/>
          <w:tab w:val="left" w:pos="2880" w:leader="none"/>
        </w:tabs>
        <w:spacing w:lineRule="exact" w:line="320" w:before="0" w:after="120"/>
        <w:jc w:val="both"/>
        <w:rPr>
          <w:b/>
          <w:b/>
        </w:rPr>
      </w:pPr>
      <w:r>
        <w:rPr>
          <w:b/>
        </w:rPr>
        <w:t>A hangsúly alapvetően úgyis a hétvégiházas és az üdülőházas részen volt. Szerintem jó.</w:t>
      </w:r>
    </w:p>
    <w:p>
      <w:pPr>
        <w:pStyle w:val="Normal"/>
        <w:tabs>
          <w:tab w:val="clear" w:pos="708"/>
          <w:tab w:val="left" w:pos="2880" w:leader="none"/>
        </w:tabs>
        <w:spacing w:lineRule="exact" w:line="320" w:before="0" w:after="120"/>
        <w:jc w:val="both"/>
        <w:rPr>
          <w:b/>
          <w:b/>
        </w:rPr>
      </w:pPr>
      <w:r>
        <w:rPr>
          <w:b/>
        </w:rPr>
      </w:r>
    </w:p>
    <w:p>
      <w:pPr>
        <w:pStyle w:val="Normal"/>
        <w:tabs>
          <w:tab w:val="clear" w:pos="708"/>
          <w:tab w:val="left" w:pos="2880" w:leader="none"/>
        </w:tabs>
        <w:spacing w:lineRule="exact" w:line="320" w:before="0" w:after="120"/>
        <w:jc w:val="both"/>
        <w:rPr/>
      </w:pPr>
      <w:r>
        <w:rPr>
          <w:b/>
          <w:u w:val="single"/>
        </w:rPr>
        <w:t>Bárdosi Andrea:</w:t>
      </w:r>
      <w:r>
        <w:rPr/>
        <w:t xml:space="preserve"> </w:t>
      </w:r>
      <w:r>
        <w:rPr>
          <w:b/>
        </w:rPr>
        <w:t>rendben, akkor a kempinghez nem nyúlunk, akkor az kikerül a módosításból. Akkor a Körös-torok ügyét lezárhatjuk.</w:t>
      </w:r>
    </w:p>
    <w:p>
      <w:pPr>
        <w:pStyle w:val="Normal"/>
        <w:tabs>
          <w:tab w:val="clear" w:pos="708"/>
          <w:tab w:val="left" w:pos="2880" w:leader="none"/>
        </w:tabs>
        <w:spacing w:lineRule="exact" w:line="320" w:before="0" w:after="120"/>
        <w:jc w:val="both"/>
        <w:rPr/>
      </w:pPr>
      <w:r>
        <w:rPr/>
        <w:t>Továbbiakban a főépítészi irodát kérdezem a tervezői válaszokkal kapcsolatban?</w:t>
      </w:r>
    </w:p>
    <w:p>
      <w:pPr>
        <w:pStyle w:val="Normal"/>
        <w:tabs>
          <w:tab w:val="clear" w:pos="708"/>
          <w:tab w:val="left" w:pos="2880" w:leader="none"/>
        </w:tabs>
        <w:spacing w:lineRule="exact" w:line="320" w:before="0" w:after="120"/>
        <w:jc w:val="both"/>
        <w:rPr/>
      </w:pPr>
      <w:r>
        <w:rPr/>
      </w:r>
    </w:p>
    <w:p>
      <w:pPr>
        <w:pStyle w:val="Normal"/>
        <w:tabs>
          <w:tab w:val="clear" w:pos="708"/>
          <w:tab w:val="left" w:pos="2880" w:leader="none"/>
        </w:tabs>
        <w:spacing w:lineRule="exact" w:line="320" w:before="0" w:after="120"/>
        <w:jc w:val="both"/>
        <w:rPr/>
      </w:pPr>
      <w:r>
        <w:rPr>
          <w:b/>
          <w:u w:val="single"/>
        </w:rPr>
        <w:t>Körtvélyesi Csaba:</w:t>
      </w:r>
      <w:r>
        <w:rPr/>
        <w:t xml:space="preserve"> a megbízói válaszok sorrendjében haladnánk. Az első kérdés a megyei területrendezési terv összefüggések. </w:t>
      </w:r>
      <w:r>
        <w:rPr>
          <w:b/>
        </w:rPr>
        <w:t>Nem mennék bele a részletes válaszokba, mivel polgármester úrral egyeztettünk, és ő elfogadta azt, hogy a megyei tervi összefüggéseket tisztázni kell,</w:t>
      </w:r>
      <w:r>
        <w:rPr/>
        <w:t xml:space="preserve"> azt gondoljuk, hogy ezt meg is lehet tenni, gyakorlatilag a tervezői gyakorlatnak megfelelően zajlik a régióban ez a folyamat. A mi véleményünk tehát elfogadásra került.</w:t>
      </w:r>
    </w:p>
    <w:p>
      <w:pPr>
        <w:pStyle w:val="Normal"/>
        <w:tabs>
          <w:tab w:val="clear" w:pos="708"/>
          <w:tab w:val="left" w:pos="2880" w:leader="none"/>
        </w:tabs>
        <w:spacing w:lineRule="exact" w:line="320" w:before="0" w:after="120"/>
        <w:jc w:val="both"/>
        <w:rPr>
          <w:b/>
          <w:b/>
        </w:rPr>
      </w:pPr>
      <w:r>
        <w:rPr>
          <w:b/>
        </w:rPr>
        <w:t xml:space="preserve">A 2. pontnál elfogadta a megbízó az észrevételünket. </w:t>
      </w:r>
    </w:p>
    <w:p>
      <w:pPr>
        <w:pStyle w:val="Normal"/>
        <w:spacing w:lineRule="exact" w:line="320" w:before="0" w:after="120"/>
        <w:jc w:val="both"/>
        <w:rPr/>
      </w:pPr>
      <w:r>
        <w:rPr>
          <w:b/>
        </w:rPr>
        <w:t>3. pontban a biológiai aktivitásérték: nem tudjuk elfogadni ezt a választ</w:t>
      </w:r>
      <w:r>
        <w:rPr/>
        <w:t xml:space="preserve">, gyakorlatilag a területhasználati összefüggéseket kéri számon, tehát nem is a Földhivatali nyilvántartást, nem a tényleges használatot, hanem a jelenlegi tervi előírásban lévő különböző zöld felületeknek a biológiai aktivitás értékét kell figyelembe venni és ezzel kell összehasonlítani a módosított tervi állapotot, és ennek a különbségét kell kompenzálni erdősítéssel, növényesítéssel. Tehát </w:t>
      </w:r>
      <w:r>
        <w:rPr>
          <w:b/>
        </w:rPr>
        <w:t xml:space="preserve">a tervi besorolást kérjük figyelembe venni. </w:t>
      </w:r>
    </w:p>
    <w:p>
      <w:pPr>
        <w:pStyle w:val="Normal"/>
        <w:spacing w:lineRule="exact" w:line="320" w:before="0" w:after="120"/>
        <w:jc w:val="both"/>
        <w:rPr/>
      </w:pPr>
      <w:r>
        <w:rPr>
          <w:b/>
        </w:rPr>
        <w:t>Részletes észrevételek: ad 1.: az erdőterület elfogadásra került, úgy tudom. Az elkerülő úttól észak-nyugatra lévő, már erdősített területről van szó, illetve a lakóterület bővítés helyett továbbra is marad.</w:t>
      </w:r>
      <w:r>
        <w:rPr/>
        <w:t xml:space="preserve"> Meg kell jegyezni, hogy nem bevett szokás, hogy a szélerózióval szemben gazdasági területeket bővítenek. Tehát </w:t>
      </w:r>
      <w:r>
        <w:rPr>
          <w:b/>
        </w:rPr>
        <w:t>növényesítéssel, fásításokkal és egyéb megoldásokkal kell a szélerózióval szemben fellépni.</w:t>
      </w:r>
    </w:p>
    <w:p>
      <w:pPr>
        <w:pStyle w:val="Normal"/>
        <w:spacing w:lineRule="exact" w:line="320" w:before="0" w:after="120"/>
        <w:jc w:val="both"/>
        <w:rPr/>
      </w:pPr>
      <w:r>
        <w:rPr>
          <w:b/>
        </w:rPr>
        <w:t xml:space="preserve">Ad 2: nem igazán tartjuk elfogadhatónak ezt a választ, annak a veszélyét vetítjük elé, hogy az önkormányzat határozza meg gyakorlatilag, hogy bizonyos területek hogyan és miként jelölhetők ki beépítésre szánt területre. </w:t>
      </w:r>
      <w:r>
        <w:rPr/>
        <w:t xml:space="preserve">Itt egy korábbi záportározó terület kerül kijelölésre beépítésre szánt területként, és mi azt vetettük föl, hogy azért olyan hirtelen nem változnak a geológiai és egyéb vízügyi dolgok. </w:t>
      </w:r>
      <w:r>
        <w:rPr>
          <w:b/>
        </w:rPr>
        <w:t>Talán érdemes lenne néhány passzust beletenni, hogy milyen módon lehet a későbbi problémákat elkerülni.</w:t>
      </w:r>
      <w:r>
        <w:rPr/>
        <w:t xml:space="preserve"> Ahhoz tehát, hogy az építési engedély – feltehetően a talajmechanikai szakvélemény ……………., az ÉTv. 11. §. /3/ bekezdésére szeretnék utalni, ahol: </w:t>
      </w:r>
      <w:r>
        <w:rPr>
          <w:i/>
        </w:rPr>
        <w:t>„az önkormányzatnak a beépítésre szánt területek esetében az azt veszélyeztető egyéb körülményeket is jeleznie kell a későbbi beépítőnek/beépíttetőnek, hogy tudatában legyen, hogy mire vállalkozott”.</w:t>
      </w:r>
    </w:p>
    <w:p>
      <w:pPr>
        <w:pStyle w:val="Normal"/>
        <w:spacing w:lineRule="exact" w:line="320" w:before="0" w:after="120"/>
        <w:jc w:val="both"/>
        <w:rPr>
          <w:b/>
          <w:b/>
        </w:rPr>
      </w:pPr>
      <w:r>
        <w:rPr>
          <w:b/>
        </w:rPr>
        <w:t>Ad 3., 4., 5.: elfogadtuk a választ.</w:t>
      </w:r>
    </w:p>
    <w:p>
      <w:pPr>
        <w:pStyle w:val="Normal"/>
        <w:spacing w:lineRule="exact" w:line="320" w:before="0" w:after="120"/>
        <w:jc w:val="both"/>
        <w:rPr>
          <w:b/>
          <w:b/>
        </w:rPr>
      </w:pPr>
      <w:r>
        <w:rPr>
          <w:b/>
        </w:rPr>
        <w:t xml:space="preserve">Ad 7.: elfogadtuk a választ. </w:t>
      </w:r>
    </w:p>
    <w:p>
      <w:pPr>
        <w:pStyle w:val="Normal"/>
        <w:spacing w:lineRule="exact" w:line="320" w:before="0" w:after="120"/>
        <w:jc w:val="both"/>
        <w:rPr>
          <w:b/>
          <w:b/>
        </w:rPr>
      </w:pPr>
      <w:r>
        <w:rPr>
          <w:b/>
        </w:rPr>
        <w:t>Az ad 10-es volt az a bizonyos erdősáv – az elkerülő út mentén hogyan alakul át lakóterületté – ebben is történt konszenzus a polgármester úrral, hogy erdősávnak kell megtartani, így egyetértünk a tervezővel is.</w:t>
      </w:r>
    </w:p>
    <w:p>
      <w:pPr>
        <w:pStyle w:val="Normal"/>
        <w:tabs>
          <w:tab w:val="clear" w:pos="708"/>
          <w:tab w:val="left" w:pos="2880" w:leader="none"/>
        </w:tabs>
        <w:spacing w:lineRule="exact" w:line="320" w:before="0" w:after="120"/>
        <w:jc w:val="both"/>
        <w:rPr/>
      </w:pPr>
      <w:r>
        <w:rPr>
          <w:b/>
        </w:rPr>
        <w:t>Ad 12-es: elfogadjuk a választ azzal, hogy</w:t>
      </w:r>
      <w:r>
        <w:rPr/>
        <w:t xml:space="preserve"> valószínűleg félreérthetően fogalmaztunk, mivel arra próbáltunk nagyobb figyelmet fordíttatni, hogy miközben a lakóterületek mentén az erdősávok átalakulnak lakóterületté, erdősávok jelennek meg olyan területek mentén, ahol nem igazán kell védelem. </w:t>
      </w:r>
    </w:p>
    <w:p>
      <w:pPr>
        <w:pStyle w:val="Normal"/>
        <w:tabs>
          <w:tab w:val="clear" w:pos="708"/>
          <w:tab w:val="left" w:pos="2880" w:leader="none"/>
        </w:tabs>
        <w:spacing w:lineRule="exact" w:line="320" w:before="0" w:after="120"/>
        <w:jc w:val="both"/>
        <w:rPr/>
      </w:pPr>
      <w:r>
        <w:rPr>
          <w:b/>
        </w:rPr>
        <w:t>Ad 31-es: a választ elfogadjuk.</w:t>
      </w:r>
      <w:r>
        <w:rPr/>
        <w:t xml:space="preserve"> </w:t>
      </w:r>
      <w:r>
        <w:rPr>
          <w:b/>
        </w:rPr>
        <w:t>a Kis-rét esetében bár elhangzott a kompromisszum, de azért elmondom, hogy a ez a megoldás így nem fogadható el, hiszen összhangban kellene lennie a szerkezeti tervnek a szabályozási tervvel.</w:t>
      </w:r>
      <w:r>
        <w:rPr/>
        <w:t xml:space="preserve"> Amennyiben az a döntés születik, hogy az önkormányzat a jövendőbeli vagy adott időn belül átlátható időszakra azokat a köz-, illetve erdőterületeket a vízparti erdőterületeket beépítésre nem szánt zöldterületként szabályozza, ezt is el tudjuk fogadni, azzal, hogy biztosan átgondolták, hogy ezekre a területekre a későbbi pályázatokon közműfejlesztéseket és egyéb útfejlesztéseket igazán nehéz kérni. Ez a döntés természetesen az önkormányzat joga, ha így látja jónak. Vélhetően, ha a későbbiekben erre a területre készül szabályozás, az ismételten egy keményebb vonalvezetést fog bevezetni erre a területre vonatkozóan.</w:t>
      </w:r>
    </w:p>
    <w:p>
      <w:pPr>
        <w:pStyle w:val="Normal"/>
        <w:tabs>
          <w:tab w:val="clear" w:pos="708"/>
          <w:tab w:val="left" w:pos="2880" w:leader="none"/>
        </w:tabs>
        <w:spacing w:lineRule="exact" w:line="320" w:before="0" w:after="120"/>
        <w:jc w:val="both"/>
        <w:rPr/>
      </w:pPr>
      <w:r>
        <w:rPr>
          <w:b/>
        </w:rPr>
        <w:t>Ad 6. §. /1/: elfogadjuk:</w:t>
      </w:r>
      <w:r>
        <w:rPr/>
        <w:t xml:space="preserve"> itt az Állami Főépítésznek az észrevétele az volt, hogy azért tettünk észrevételt, mert kikerült a szabályozásból az értékvédelmi rendelet készítése, és mi ebből arra következtettünk, hogy vélhetően akkor az értékvédelmi rendeletbe szánt szabályok fölszabadulnak, akkor érdemes belerakni a helyi szabályzatba, de amennyiben nincs több előírás, természetesen nem szükséges ezt a paragrafust kiegészíteni a helyi előírásokkal, ha ez így van, akkor a HÉSZ 10. §. /5/ bekezdését is módosítani kell, mert ott is meg van említve ez a rendelet, ott is törölni kell ezt a hivatkozást.</w:t>
      </w:r>
    </w:p>
    <w:p>
      <w:pPr>
        <w:pStyle w:val="Normal"/>
        <w:tabs>
          <w:tab w:val="clear" w:pos="708"/>
          <w:tab w:val="left" w:pos="2880" w:leader="none"/>
        </w:tabs>
        <w:spacing w:lineRule="exact" w:line="320" w:before="0" w:after="120"/>
        <w:jc w:val="both"/>
        <w:rPr/>
      </w:pPr>
      <w:r>
        <w:rPr>
          <w:b/>
        </w:rPr>
        <w:t>Garázsüzletek tekintetében elfogadjuk a választ,</w:t>
      </w:r>
      <w:r>
        <w:rPr/>
        <w:t xml:space="preserve"> természetesen a sajnos megjegyzéssel. </w:t>
      </w:r>
      <w:r>
        <w:rPr>
          <w:b/>
        </w:rPr>
        <w:t>Tehát egyetértünk a tervező észrevételével.</w:t>
      </w:r>
      <w:r>
        <w:rPr/>
        <w:t xml:space="preserve"> </w:t>
      </w:r>
      <w:r>
        <w:rPr>
          <w:b/>
        </w:rPr>
        <w:t xml:space="preserve">Azt javasoljuk, hogy </w:t>
      </w:r>
      <w:r>
        <w:rPr/>
        <w:t xml:space="preserve">amennyiben mód van rá, </w:t>
      </w:r>
      <w:r>
        <w:rPr>
          <w:b/>
        </w:rPr>
        <w:t>a szabályozásban valamilyen formában jelenjen meg az adott lakóépület építési engedélyekor megvalósult garázs megszűnésével járó parkoló-csökkenés is</w:t>
      </w:r>
      <w:r>
        <w:rPr/>
        <w:t xml:space="preserve">, tehát ne csak az üzlethez szükséges parkolóhely szám kerüljön biztosításra, hanem a megszűnt parkolók is pótlásra kerüljenek. Aki garázsüzletet csinál, annak legalább 2 parkolóhelyet kell csinálnia. </w:t>
      </w:r>
    </w:p>
    <w:p>
      <w:pPr>
        <w:pStyle w:val="Normal"/>
        <w:tabs>
          <w:tab w:val="clear" w:pos="708"/>
          <w:tab w:val="left" w:pos="2880" w:leader="none"/>
        </w:tabs>
        <w:spacing w:lineRule="exact" w:line="320" w:before="0" w:after="120"/>
        <w:jc w:val="both"/>
        <w:rPr/>
      </w:pPr>
      <w:r>
        <w:rPr>
          <w:b/>
        </w:rPr>
        <w:t>Ad 12. §-t elfogadjuk</w:t>
      </w:r>
      <w:r>
        <w:rPr/>
        <w:t>.</w:t>
      </w:r>
    </w:p>
    <w:p>
      <w:pPr>
        <w:pStyle w:val="Normal"/>
        <w:tabs>
          <w:tab w:val="clear" w:pos="708"/>
          <w:tab w:val="left" w:pos="2880" w:leader="none"/>
        </w:tabs>
        <w:spacing w:lineRule="exact" w:line="320" w:before="0" w:after="120"/>
        <w:jc w:val="both"/>
        <w:rPr>
          <w:b/>
          <w:b/>
        </w:rPr>
      </w:pPr>
      <w:r>
        <w:rPr>
          <w:b/>
        </w:rPr>
        <w:t xml:space="preserve">Ad 15. §.:a Gm-3, Gm-3* kitételt elfogadjuk. </w:t>
      </w:r>
    </w:p>
    <w:p>
      <w:pPr>
        <w:pStyle w:val="Normal"/>
        <w:tabs>
          <w:tab w:val="clear" w:pos="708"/>
          <w:tab w:val="left" w:pos="2880" w:leader="none"/>
        </w:tabs>
        <w:spacing w:lineRule="exact" w:line="320" w:before="0" w:after="120"/>
        <w:jc w:val="both"/>
        <w:rPr/>
      </w:pPr>
      <w:r>
        <w:rPr>
          <w:b/>
        </w:rPr>
        <w:t>OTÉK eltérés: nem tudjuk elfogadni.</w:t>
      </w:r>
      <w:r>
        <w:rPr/>
        <w:t xml:space="preserve"> Többször is egyeztettünk polgármester úrral valamint a főépítész úrral, ott megfogalmazásra került egy lehetőség, mely utolsó információink alapján nem biztos, hogy a jelenlegi döntési folyamatba bekerül. Itt is a beépítésre nem szánt területek problémája merül föl, ez a megközelítés nem fogadható el. Továbbra is azt javasoljuk, hogy egy olyan jellemző területet jelöljön ki a település, amely esetében ez az eltérés értelmezhető, igazolható, feltétlenül szükséges. Bár a beszélgetések során az is kiderült, hogy a jelenlegi szabályozás is egészen jó. Javaslatként megjelent, hogy birtokközpontként kerüljön megfogalmazásra, ott 10 %-os beépítettség szerepelt, ez nem egyértelmű, hogy ez mire vonatkozik. Ha a birtokközponti telek OTÉK szerinti 45 % helyetti 10 %-os beépítettségére vonatkozik, akkor ez összhangban van, ha viszont az egész telekstruktúrának a 10 %-os beépítésére vonatkozik, akkor nincs összhangban, ha viszont az eltérés csak arra vonatkozik, hogy csináljunk úgy birtokközpontokat, hogy a beépíthetőséghez szükséges minimális telekméret lehessen kisebb, mint az 1 ha-os birtokközponti telekméret, akkor ez megfontolandó, ehhez szeretnénk látni további anyagot. Nem is beszélve arról, hogy ha az ehhez kapcsolt további peremfeltételek, tehát a 10 ha-os mezőgazdasági szántó és a 2 ha-os szőlő, ezt átszámítva bőven benne vagyunk az OTÉK szerinti beépítettségi mutatóban.</w:t>
      </w:r>
    </w:p>
    <w:p>
      <w:pPr>
        <w:pStyle w:val="Normal"/>
        <w:tabs>
          <w:tab w:val="clear" w:pos="708"/>
          <w:tab w:val="left" w:pos="2880" w:leader="none"/>
        </w:tabs>
        <w:spacing w:lineRule="exact" w:line="320" w:before="0" w:after="120"/>
        <w:jc w:val="both"/>
        <w:rPr/>
      </w:pPr>
      <w:r>
        <w:rPr/>
        <w:t>Ezt még tehát egyeztessük.</w:t>
      </w:r>
    </w:p>
    <w:p>
      <w:pPr>
        <w:pStyle w:val="Normal"/>
        <w:spacing w:lineRule="exact" w:line="320" w:before="0" w:after="120"/>
        <w:jc w:val="both"/>
        <w:rPr/>
      </w:pPr>
      <w:r>
        <w:rPr>
          <w:b/>
        </w:rPr>
        <w:t>A Körös-torkot gyakorlatilag megbeszéltük.</w:t>
      </w:r>
      <w:r>
        <w:rPr/>
        <w:t xml:space="preserve"> Az államigazgatási szervek egyezségre jutottak. Itt akkor a 6. számú melléklet is törlésre kell hogy kerüljön.</w:t>
      </w:r>
    </w:p>
    <w:p>
      <w:pPr>
        <w:pStyle w:val="Normal"/>
        <w:spacing w:lineRule="exact" w:line="320" w:before="0" w:after="120"/>
        <w:jc w:val="both"/>
        <w:rPr/>
      </w:pPr>
      <w:r>
        <w:rPr/>
      </w:r>
    </w:p>
    <w:p>
      <w:pPr>
        <w:pStyle w:val="Normal"/>
        <w:spacing w:lineRule="exact" w:line="320" w:before="0" w:after="120"/>
        <w:jc w:val="both"/>
        <w:rPr/>
      </w:pPr>
      <w:r>
        <w:rPr>
          <w:b/>
          <w:u w:val="single"/>
        </w:rPr>
        <w:t>Hajdú Tamás:</w:t>
      </w:r>
      <w:r>
        <w:rPr/>
        <w:t xml:space="preserve"> annyit szeretnék még hozzátenni, hogy talán a jelenlegi szabályozás is jó, mert ugye arról beszéltünk, hogy a szociális kitelepülést meg kellene gátolni. Másrészt pedig azért nem volt továbblépés, mert a terület kijelölésével kapcsolatban gondolkodóba estünk, hogy milyen területeket és hogyan lehetne kijelölni. Ennyit akartam még hozzáten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én néhány dolgot szeretnék tisztázni. </w:t>
      </w:r>
      <w:r>
        <w:rPr>
          <w:b/>
        </w:rPr>
        <w:t>A megyei tervi összefüggések alatt mit ért a Főépítészi Iroda</w:t>
      </w:r>
      <w:r>
        <w:rPr/>
        <w:t xml:space="preserve">, mert arról szó sem lehet egy módosítás keretében, hogy az összes övezetet, ami a megyei tervben benne van, azt mi itt a rendezési tervben „pontosítsuk” a település egészére. </w:t>
      </w:r>
      <w:r>
        <w:rPr>
          <w:b/>
        </w:rPr>
        <w:t>Másik kérdés: mihez képest pontosítsunk? Tisztázzuk az új OTRT-t vagy a megyei tervet</w:t>
      </w:r>
      <w:r>
        <w:rPr/>
        <w:t xml:space="preserve">, mert a mezőgazdasági terület teljesen megváltozott, volt bel-, külterjes, most van csak mezőgazdasági térség és van vegyes felhasználású térség. Azt nem tartom valószínűnek, hogy az OTRT szintjéről egyenesen a település szintjére például a vegyes terület-felhasználású térséget pontosítanunk kellene, nem hiszem, hogy lenne jogunk hozzá. </w:t>
      </w:r>
      <w:r>
        <w:rPr>
          <w:b/>
        </w:rPr>
        <w:t>Következő problémám: a biológiai aktivitás érték.</w:t>
      </w:r>
      <w:r>
        <w:rPr/>
        <w:t xml:space="preserve"> A hatályos terv szerint kell számolni. Én visszakérdeznék: meg tudják mondani az általános mezőgazdasági területnek a biológiai aktivitás fajlagos értékszámát? Mert általános mezőgazdasági területnek értékszáma nincsen, viszont általános mezőgazdasági területen van szántó, gyep stb., és mi ezek alapján számoltunk. Néhány helyen bizonytalanok voltunk, de beszereztük a Földhivatal nyilvántartását, és ezzel számoltunk. Ahol pedig a terület-felhasználás meghatározza az értékszámot is egyben, nyilvánvalóan azzal számolunk. </w:t>
      </w:r>
    </w:p>
    <w:p>
      <w:pPr>
        <w:pStyle w:val="Normal"/>
        <w:spacing w:lineRule="exact" w:line="320" w:before="0" w:after="120"/>
        <w:jc w:val="both"/>
        <w:rPr/>
      </w:pPr>
      <w:r>
        <w:rPr>
          <w:b/>
        </w:rPr>
        <w:t>A záportározóval kapcsolatban a talajmechanikai szakvéleményt elő fogjuk írni, ez szerepel a tervezői válaszban.</w:t>
      </w:r>
      <w:r>
        <w:rPr/>
        <w:t xml:space="preserve"> </w:t>
      </w:r>
    </w:p>
    <w:p>
      <w:pPr>
        <w:pStyle w:val="Normal"/>
        <w:spacing w:lineRule="exact" w:line="320" w:before="0" w:after="120"/>
        <w:jc w:val="both"/>
        <w:rPr/>
      </w:pPr>
      <w:r>
        <w:rPr>
          <w:b/>
        </w:rPr>
        <w:t>A Kis-réttel kapcsolatban: a szerkezeti tervnek a szabályozási tervvel összhangban kell lennie. Ez szerintünk már összhangban van</w:t>
      </w:r>
      <w:r>
        <w:rPr/>
        <w:t>, mert nem kell feltétlenül mindent szabályozni, amit a szerkezeti terv már kijelölt. A beépítésre nem szánt zöldterületeket a terv nem kívánja úgymond kiszabályozni, mert meghagyta az egészet kertes mezőgazdasági területként azzal, hogy – az OTÉK-nál szigorúbban – maximum 30-40 m</w:t>
      </w:r>
      <w:r>
        <w:rPr>
          <w:vertAlign w:val="superscript"/>
        </w:rPr>
        <w:t>2</w:t>
      </w:r>
      <w:r>
        <w:rPr/>
        <w:t>-t enged építeni, azonban hogy a későbbi fejlesztéseket ne lehetetlenítse el a beépítés, ezért az összes olyan területet, amely közpark vagy erdő vagy közlekedési terület, azt telken belül nem beépíthető területsávként jelöli ki.</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elnézést, menjünk vissza egy ponttal. Itt arról van szó, hogy a felsőbb rendű jogszabályokkal nem lehet ellentétes</w:t>
      </w:r>
      <w:r>
        <w:rPr>
          <w:b/>
        </w:rPr>
        <w:t>. Azt, hogy nem ellentétes a terv a megyeivel, ezt azért – ha nem is pontról pontra való felsorolással, de – igazolni kellene.</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benne van, 0,4 %-os az eltérés.</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itt némi félreértés van. Az az anyag, amit kaptunk, arról szól, hogy a megyei tervben minden településre készült egy statisztika, mely megmutatja, hogy a közigazgatási területének hány százaléka milyen megyei tervi övezetű besorolásban van. Ez egy képzett szám, ezt kell elérni. Ezt összevetni azzal, hogy ténylegesen milyen módosítást hajtanak végre, és hogy az mekkora területnagyságon milyen területhasználat-változást okoz, nem igazán lehet, ugyanis azt kellene tudni, hogy a jelenlegi szabályozási terv szerint a megyei tervi előírás milyen mértékben teljesül. Mert ha nem teljesül, ha romlik a helyzet, az nem igazán megengedhető, ha pedig túlságosan jó, akkor lehet csökkenteni azokat a bizonyos paramétereket. Tehát a két szám összehasonlítása nem megfelelő. Matematikailag értem, csak az a gond, hogy nem ugyanabból a körből lett véve a két adat, tehát meg kellene tudni mondani, hogy a jelenlegi közigazgatási területen azok a bizonyos megyei tervi övezetek hány százalékban teljesülnek, majd amikor módosít az önkormányzat, ez milyen változást okoz. </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igen, de ha egy alkalommal is ránéztek volna a megyei tervre, akkor látnák, hogy a települési terület jóval nagyobb a megyei tervben, mint amit a rendezési terv kijelölt. </w:t>
      </w:r>
    </w:p>
    <w:p>
      <w:pPr>
        <w:pStyle w:val="Normal"/>
        <w:spacing w:lineRule="exact" w:line="320" w:before="0" w:after="120"/>
        <w:jc w:val="both"/>
        <w:rPr/>
      </w:pPr>
      <w:r>
        <w:rPr/>
        <w:t xml:space="preserve">Egyébként nem jöhet ki rosszabb érték, mert abban a pillanatban, amikor bármilyen probléma adódik, az máris visszaüt, mert a településrendezési terv korábban lett jóváhagyva, mint a megyei terv, ebből következően a megyei tervnek automatikusan azt a települési területet át kellett volna vennie, amely a jóváhagyott települési rendezési tervben benne van. Tehát semmiképp nem jöhet ki 25 %-nál nagyobb szám, merthogy nem jöhet ki, mivel azt kell alapul venni, ami a megyei terv jóváhagyásakor már hatályos településrendezési tervben úgymond települési terület volt. A másik azért jelent problémát - legalább abban egyezzünk meg -, hogy mihez képest számoljunk, mert van a belterjes mezőgazdasági térség, amihez képest 15 %-ban lehet eltérni, és van a külterjes mezőgazdasági térség, amelynél 25 %-ban lehet eltérni, viszont ez megszűnt. Az OTrT szerint már csak mezőgazdasági térség van. </w:t>
      </w:r>
    </w:p>
    <w:p>
      <w:pPr>
        <w:pStyle w:val="Normal"/>
        <w:spacing w:lineRule="exact" w:line="320" w:before="0" w:after="120"/>
        <w:jc w:val="both"/>
        <w:rPr/>
      </w:pPr>
      <w:r>
        <w:rPr/>
        <w:t>Először tehát módosíttassák a megyei tervet az OTrT-vel összhangban, és akkor tudok majd számolni. Továbbá mit tegyek a vegyes területtel, mert ugye a zártkerti részek vegyes területbe kerültek, a gazdasági terület is vegyes terület, ott is 25 % lehet az eltérés. Ha elfogadják, akkor számolhatok a 25 %-kal. A külterjes más téma. Tehát OTrT van, megyei terv is van, de a megyei tervet félre kellene tenni, mert nem stimmel minden vonatkozásban. Akkor megfelel a 25 %?</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ez nem alku kérdése, tehát a jogszabálynak megfelelően kell a mozgástérben mozogni. A megyei tervnek a módosíttatása nem a mi feladatunk, az önkormányzatnak van erre joga, ha annak szükségét érzi, azt jelezze a megyei önkormányzat részére. </w:t>
      </w:r>
      <w:r>
        <w:rPr>
          <w:b/>
        </w:rPr>
        <w:t>A jelen eljárás korábban indult, tehát a korábbi előírásokat kell figyelembe venni, és a megyei tervet kell figyelembe ven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ezt én nem hiszem el, de rendben, megcsináljuk mindkétféleképpen, hogy minden jó legyen. A biológiai aktivitásértékkel kapcsolatban?</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w:t>
      </w:r>
      <w:r>
        <w:rPr>
          <w:i/>
        </w:rPr>
        <w:t xml:space="preserve"> </w:t>
      </w:r>
      <w:r>
        <w:rPr/>
        <w:t>a vonatkozó rendelet szerint a tervezett területfelhasználásnak megfelelően kell számolni.</w:t>
      </w:r>
      <w:r>
        <w:rPr>
          <w:i/>
        </w:rPr>
        <w:t xml:space="preserve"> </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jó, ez rendben van, de az általános mezőgazdasági területen megengedhető, hogy a művelési ágak szerint számoljunk?</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nem.</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Szerintem meg, mert általános mezőgazdasági területnek nincs értékszáma. Általános mezőgazdasági területre az ÖTM rendelet nem ad meg értékszámot, művelési ágakat ad meg, ebből következően nem tudunk mást csinálni, a jelenlegi állapotra vonatkoztatva művelési ágak szerint számolunk, mi e szerint is számoltunk.</w:t>
      </w:r>
    </w:p>
    <w:p>
      <w:pPr>
        <w:pStyle w:val="Normal"/>
        <w:spacing w:lineRule="exact" w:line="320" w:before="0" w:after="120"/>
        <w:jc w:val="both"/>
        <w:rPr/>
      </w:pPr>
      <w:r>
        <w:rPr/>
        <w:t>A másik dolog: a beépítésre szánt területeknél van, amikor a háromszintű növényzet alapján számolunk, tehát nem a terület-felhasználás, hanem a kötelezően kialakítandó zöld felületnek megfelelő háromszintű növényzet szerinti biológiai aktivitási értéket.</w:t>
      </w:r>
    </w:p>
    <w:p>
      <w:pPr>
        <w:pStyle w:val="Normal"/>
        <w:spacing w:lineRule="exact" w:line="320" w:before="0" w:after="120"/>
        <w:jc w:val="both"/>
        <w:rPr>
          <w:b/>
          <w:b/>
        </w:rPr>
      </w:pPr>
      <w:r>
        <w:rPr>
          <w:b/>
        </w:rPr>
        <w:t>A Kis-rét ügye?</w:t>
      </w:r>
    </w:p>
    <w:p>
      <w:pPr>
        <w:pStyle w:val="Normal"/>
        <w:spacing w:lineRule="exact" w:line="320" w:before="0" w:after="120"/>
        <w:jc w:val="both"/>
        <w:rPr>
          <w:b/>
          <w:b/>
        </w:rPr>
      </w:pPr>
      <w:r>
        <w:rPr>
          <w:b/>
        </w:rPr>
      </w:r>
    </w:p>
    <w:p>
      <w:pPr>
        <w:pStyle w:val="Normal"/>
        <w:spacing w:lineRule="exact" w:line="320" w:before="0" w:after="120"/>
        <w:jc w:val="both"/>
        <w:rPr/>
      </w:pPr>
      <w:r>
        <w:rPr>
          <w:b/>
          <w:u w:val="single"/>
        </w:rPr>
        <w:t>Csohány Klára:</w:t>
      </w:r>
      <w:r>
        <w:rPr/>
        <w:t xml:space="preserve"> szerintem belevehetjük a Kis-rétet, mert a szerkezeti terv és a szabályozási terv között volt különbség, a hatályos terv szerinti szerkezet terv alapján nem lehet szabályoz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de lehet, meg lehet azt tenni, hogy mivel a szerkezeti terv az egy távlati terv, 10 évre szól, annak egy részét a terv megfelelően szabályozza, és lehet egy olyan része, amelyet a jelenlegi állapotnak megfelelő</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 most hatályos terv szerinti szabályozás…</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nem feltétlenül a most hatályos, hanem az új hatályos. Az önkormányzat hoz egy új rendeletet, amelyben a kertes mezőgazdasági terület a jelenleg hatályban lévő terület használata, és ennek megfelelően szabályozhatja „átmenetileg”, mert amíg nincs befektető, amíg nincs beruházói háttér, addig a jelenlegi használatot megtartja a terv. Ez biztos, hogy így van, ezen szükségtelen vitatkoznunk, legfeljebb az lehet kérdés, mellyel egyébként mi egyetértenénk, hogy a mezőgazdasági területen belül a közösségi, védelmi funkciójú területek legyenek nem beépíthető telekterületek. Ebből következően úgy gondoljuk, hogy telken belül is lehetne biztosítani ezeket a területeket.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mi ezt csak az önkormányzat érdekében javasoltuk, merthogy lehetne közművekre, utakra pályázni, ha akarnak. Azt viszont szerintem, hogy egy különleges területet mezőgazdaságiként szabályozzunk, nem lehet.</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dehogynem. Egy meglévő mezőgazdasági területet távlatban kijelölnek egy más terület-felhasználásra, de egyelőre meghagyjuk a jelenlegi funkciójában, már hogy ne lehetne.</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igen, úgy lehet. De ez különlegesnek van már a hatályosban. </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z önkormányzatnak joga van módosítani, és azt mondja, hogy mégis visszatér az eredeti használathoz. Ha az önkormányzat megkérdezi tőlem, hogy jogilag ez megállja-e a helyét, azt kell, hogy mondjam, hogy igen. Megteheti, hogy a zártkerti területet újból zártkerti területként szabályozza annak ellenére, hogy a szerkezeti tervben más terület-felhasználást jelölt ki. Megteheti.</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nem a mostani kijelöléssel van gond, hanem a hatályos tervben való kijelöléssel.</w:t>
      </w:r>
    </w:p>
    <w:p>
      <w:pPr>
        <w:pStyle w:val="Normal"/>
        <w:spacing w:lineRule="exact" w:line="320" w:before="0" w:after="120"/>
        <w:jc w:val="both"/>
        <w:rPr>
          <w:b/>
          <w:b/>
        </w:rPr>
      </w:pPr>
      <w:r>
        <w:rPr>
          <w:b/>
        </w:rPr>
      </w:r>
    </w:p>
    <w:p>
      <w:pPr>
        <w:pStyle w:val="Normal"/>
        <w:spacing w:lineRule="exact" w:line="320" w:before="0" w:after="120"/>
        <w:jc w:val="both"/>
        <w:rPr/>
      </w:pPr>
      <w:r>
        <w:rPr>
          <w:b/>
          <w:u w:val="single"/>
        </w:rPr>
        <w:t xml:space="preserve">Lázár Tibor: </w:t>
      </w:r>
      <w:r>
        <w:rPr/>
        <w:t>de az megszűnik azzal, hogy az önkormányzat elfogadja ezt a tervet. Ott van az a sok zöld terület, a többi pedig kertes területként marad meg.</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a záportározónál volt még problémánk.</w:t>
      </w:r>
      <w:r>
        <w:rPr/>
        <w:t xml:space="preserve"> </w:t>
      </w:r>
      <w:r>
        <w:rPr>
          <w:b/>
        </w:rPr>
        <w:t>Az, hogy a helyi építési szabályzat nem írhatja elő azt, hogy az építési engedélynek mi a feltétele – sajnos</w:t>
      </w:r>
      <w:r>
        <w:rPr/>
        <w:t>. Ahogyan elhangzott, az önkormányzatnak a felelőssége az, hogy felhívja a figyelmet, tehát most kell tudni azt, hogy az egy veszélyes terület, viszont eljárásjogilag nem lehet előírni azt, hogy az építési engedélyhez talajmechanikai vizsgálat szükséges, mivel azt másik jogszabály előírja, és nem ad lehetőséget arra, hogy azt kiegészítse a helyi építési szabályzat.</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w:t>
      </w:r>
      <w:r>
        <w:rPr>
          <w:b/>
        </w:rPr>
        <w:t>azt tudnám esetleg javasolni, hogy ezt a rendelet előírja, viszont azt is előírja, hogy ha a veszélyeztetettséget előírja valamilyen jogszabály, akár a HÉSZ</w:t>
      </w:r>
      <w:r>
        <w:rPr/>
        <w:t>, akkor viszont előírhatnánk a geotechnikai szakvélemény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akkor elő kell írni a veszélyeztetettséget.</w:t>
      </w:r>
    </w:p>
    <w:p>
      <w:pPr>
        <w:pStyle w:val="Normal"/>
        <w:spacing w:lineRule="exact" w:line="320" w:before="0" w:after="120"/>
        <w:jc w:val="both"/>
        <w:rPr>
          <w:b/>
          <w:b/>
        </w:rPr>
      </w:pPr>
      <w:r>
        <w:rPr>
          <w:b/>
        </w:rPr>
      </w:r>
    </w:p>
    <w:p>
      <w:pPr>
        <w:pStyle w:val="Normal"/>
        <w:spacing w:lineRule="exact" w:line="320" w:before="0" w:after="120"/>
        <w:jc w:val="both"/>
        <w:rPr/>
      </w:pPr>
      <w:r>
        <w:rPr>
          <w:b/>
          <w:u w:val="single"/>
        </w:rPr>
        <w:t>Bárdosi Andrea:</w:t>
      </w:r>
      <w:r>
        <w:rPr/>
        <w:t xml:space="preserve"> </w:t>
      </w:r>
      <w:r>
        <w:rPr>
          <w:b/>
        </w:rPr>
        <w:t>akkor ezt megnézzük újra,</w:t>
      </w:r>
      <w:r>
        <w:rPr/>
        <w:t xml:space="preserve"> nem tudom, hogy van-e az önkormányzatnak erre vonatkozó felmérése, de akkor módosítjuk az erre vonatkozó előírásokat.</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véleményem szerint ez a geotechnikai szakvélemény megint csak egy olyan fogalom, amit nem tud kezelni senki, tehát amíg ezt valamilyen jogszabály nem nevesíti, hogy ezt ki készíti, milyen esetben stb., addig ezt nem célszerű előírni. Ezen a területen, amiről most szó van, egy konkrét építési engedélyezés kapcsán benyújtott talajmechanikai szakvéleményből látszik, hogy nagyon rossz alapozási viszonyok vannak, de minden megoldható műszakilag, tehát más alapozási móddal, mélyalapozással megoldható. </w:t>
      </w:r>
      <w:r>
        <w:rPr>
          <w:b/>
        </w:rPr>
        <w:t>Én úgy gondolom, hogy elegendő lenne a HÉSZ-ben felhívni a figyelmet legfeljebb egy pontban, hogy egy bizonyos szint alatt adott veszélyek várhatóak.</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w:t>
      </w:r>
      <w:r>
        <w:rPr>
          <w:b/>
        </w:rPr>
        <w:t>ha megveszi az ügyfél a telket, akkor tudja, hogy mire számítson. Jelölni kell, hogy az egy vízjárta terület, mert az önkormányzatnak lesz problémája ebből, ha nem ad információt.</w:t>
      </w:r>
    </w:p>
    <w:p>
      <w:pPr>
        <w:pStyle w:val="Normal"/>
        <w:spacing w:lineRule="exact" w:line="320" w:before="0" w:after="120"/>
        <w:jc w:val="both"/>
        <w:rPr>
          <w:b/>
          <w:b/>
        </w:rPr>
      </w:pPr>
      <w:r>
        <w:rPr>
          <w:b/>
        </w:rPr>
      </w:r>
    </w:p>
    <w:p>
      <w:pPr>
        <w:pStyle w:val="Normal"/>
        <w:spacing w:lineRule="exact" w:line="320" w:before="0" w:after="120"/>
        <w:jc w:val="both"/>
        <w:rPr/>
      </w:pPr>
      <w:r>
        <w:rPr>
          <w:b/>
          <w:u w:val="single"/>
        </w:rPr>
        <w:t>Seres Balázs:</w:t>
      </w:r>
      <w:r>
        <w:rPr/>
        <w:t xml:space="preserve"> </w:t>
      </w:r>
      <w:r>
        <w:rPr>
          <w:b/>
        </w:rPr>
        <w:t>gyanítom, hogy ha a vízjárta terület kifejezést használjuk, akkor nem lehet beépítésre szánt területnek kijelöl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b/>
        </w:rPr>
        <w:t xml:space="preserve"> </w:t>
      </w:r>
      <w:r>
        <w:rPr/>
        <w:t>belvíz által veszélyeztetett terület, benne van.</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lehet beépítésre szánt területként kijelöl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ki lehet, szakvélemény alapján.</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b/>
        </w:rPr>
        <w:t xml:space="preserve"> </w:t>
      </w:r>
      <w:r>
        <w:rPr/>
        <w:t>mert ez egy konkrét engedélyezés kapcsán a tudomásunkra jutott, hogy ott ilyen alapozási viszonyok vannak, de persze ez nem jelenti azt, hogy a mellette lévő teleknél is, tehát ilyen tanulmány nincs, csak egy ilyen konkrét építési kérelem kapcsán.</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rendszeresen belvízjárta területi övezetek által</w:t>
      </w:r>
      <w:r>
        <w:rPr>
          <w:color w:val="FF0000"/>
        </w:rPr>
        <w:t xml:space="preserve"> </w:t>
      </w:r>
      <w:r>
        <w:rPr/>
        <w:t>érintett területekre település-rendezési eszközök készítése során a Vízügyi Hatóság adatszolgáltatása alapján belvíz rendezési munkarészt is készíteni kell, az övezet területén beépítésre szánt terület csak kivételesen a belvízrendezési munkarészben meghatározott feltételek teljesülése esetén jelölhető ki.</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igen, erre gondoltam.</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w:t>
      </w:r>
      <w:r>
        <w:rPr>
          <w:b/>
        </w:rPr>
        <w:t>erre valamilyen megoldást fogunk talál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ha jól értettem, tanyák esetében, akkor ez a birtokközpontú dolog elviekben elképzelhető, mert ez a 10 ha-os terület csak felvetés volt, de ha ez a 10 ha-os területi érték hozzárendelődne a tanyák beépítési lehetőségéhez plusz kiegészítve azzal, hogy 3 %, de legfeljebb 10 %. E mellett is ki kellene jelölni külön területi egységeket, ahol ezt meg lehet csinálni, és azon a területi egységen belül bármilyen telekre, vagy csak a kialakult tanyákra vonatkozóan? Mert ez nem mindegy. Én a helyrajzi számokat elhoztam magammal, ezeket, Seres Balázs lekérte a Földhivataltól a tanyaként nyilvántartott földrészleteket, illetve ami nem tanya, de lakóépület áll rajta, azokat gyűjtettük ki, és abból vettük le az 1 ha-nál nagyobbakat, mert az 1 ha-nál nagyobbaknál nem probléma a birtokközpont kialakítása, illetve kivettük az 1500 m</w:t>
      </w:r>
      <w:r>
        <w:rPr>
          <w:vertAlign w:val="superscript"/>
        </w:rPr>
        <w:t>2</w:t>
      </w:r>
      <w:r>
        <w:rPr/>
        <w:t>-nél kisebbeket, mert elég sok ennél nagyobb van. A másik probléma ezzel kapcsolatban az volt, hogy a szocializmusban a szőlő, gyümölcsös esetén 400 négyszögöl maradhatott meg egyéni tulajdonban, ami azt jelenti, hogy nem éri el a 3000 m</w:t>
      </w:r>
      <w:r>
        <w:rPr>
          <w:vertAlign w:val="superscript"/>
        </w:rPr>
        <w:t>2</w:t>
      </w:r>
      <w:r>
        <w:rPr/>
        <w:t xml:space="preserve"> –t. Tehát az OTÉK 3000 m</w:t>
      </w:r>
      <w:r>
        <w:rPr>
          <w:vertAlign w:val="superscript"/>
        </w:rPr>
        <w:t>2</w:t>
      </w:r>
      <w:r>
        <w:rPr/>
        <w:t>-énél kisebb. És az a gond, hogy sok Bokros területén a 2800-2900 m</w:t>
      </w:r>
      <w:r>
        <w:rPr>
          <w:vertAlign w:val="superscript"/>
        </w:rPr>
        <w:t>2</w:t>
      </w:r>
      <w:r>
        <w:rPr/>
        <w:t>-es tanya. Tehát ezért nincs könnyű dolgunk.</w:t>
      </w:r>
    </w:p>
    <w:p>
      <w:pPr>
        <w:pStyle w:val="Normal"/>
        <w:spacing w:lineRule="exact" w:line="320" w:before="0" w:after="120"/>
        <w:jc w:val="both"/>
        <w:rPr/>
      </w:pPr>
      <w:r>
        <w:rPr/>
        <w:t>Én elhoztam azt a térképlapot, ahol légifotók alapján azokat a tanyaudvarokat tettük fel, ahol tanya található. Látható, hogy Bokros térségében rengeteg tanya van, a többi, szántóföldes terület esetében is elég sok tanya található. A jogi egyenlőséggel gond lehet ha bizonyos területeket kijelölünk, és ott engedélyezzük, más, ugyanolyan úgymond „jogokkal” rendelkező tanyatulajdonosok esetében pedig nem engedjük meg ezt a lehetőséget. Viszont meg lehet csinálni, mert a zárkerti terület és az ehhez kapcsolódó többi borvidéki terület eléggé sűrűsödik. Tehát még a szerkezeti terv módosítása nélkül is tudok olyan szabályozást csinálni, hogy ezeken a területeken belül lehessen ilyet csinálni. A kérdés csupán az, hogy a már meglévőkre vonatkozik, vagy újakra is vonatkozik? Ez nem mindegy.</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amennyiben azt akarja az egész település, hogy ez a különleges közigazgatási állapot elterjedjen, és ezt tudja igazolni, hogy ez mennyire előnyös, akkor természetesen majd új dolgoknál is lehet. Egyébként a meglévő állapotoknál pedig 25 m</w:t>
      </w:r>
      <w:r>
        <w:rPr>
          <w:vertAlign w:val="superscript"/>
        </w:rPr>
        <w:t>2</w:t>
      </w:r>
      <w:r>
        <w:rPr/>
        <w:t>-es, egyszeri bővítést enged a szabályzás.</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ehhez nem kell felmentés. </w:t>
      </w:r>
      <w:r>
        <w:rPr>
          <w:b/>
        </w:rPr>
        <w:t>Nekem nem ez a gondom, hanem az, hogy hogyan viszonyuljunk a tanyákhoz. Egyrészt kezelhetnénk őket úgy, mint gazdasági egység, és az a kérdés, hogy mint ilyen, ennek van létjogosultsága vagy nincs a XXI. században. Tehát mint birtokközpont, véleményem szerint mindenképpen meg kellene tartani a tanyákat. Másrészt egy építésznek nem feltétlenül kell így gondolkodnia, hogy ez egy mezőgazdasági egység, hanem például tekinthető tájszerkezeti, településszerkezeti kultúrtörténeti értéknek</w:t>
      </w:r>
      <w:r>
        <w:rPr>
          <w:b/>
          <w:color w:val="FF0000"/>
        </w:rPr>
        <w:t xml:space="preserve"> is</w:t>
      </w:r>
      <w:r>
        <w:rPr>
          <w:b/>
        </w:rPr>
        <w:t>, amelyet meg kell őrizni.</w:t>
      </w:r>
      <w:r>
        <w:rPr/>
        <w:t xml:space="preserve"> </w:t>
      </w:r>
      <w:r>
        <w:rPr>
          <w:b/>
        </w:rPr>
        <w:t xml:space="preserve">A kérdés az, hogy az OTÉK alapú szabályozással ezt meg lehet őrizni, vagy nem lehet. </w:t>
      </w:r>
      <w:r>
        <w:rPr/>
        <w:t>Abban teljes mértékben igazuk van, hogy ehhez birtoknak kell tartoznia. Az már nem is igazán kérdés, hogy kulturális érték-e vagy sem, mert ezt eldöntötte már az Országos Területfejlesztési Koncepció. Abban több helyen is szó van a tanyák revitalizációjáról, mint kultúrtörténeti érték megtartásáról. Ha szükség lesz rá, én erre fogok hivatkozni, ha további indoklásra lesz igény. Ha Önök ezzel nem értenek egyet, akkor én legalább ilyen jellegű indoklást fogok kérni országgyűlés szintjén, ami azt mondja, hogy a tanya nem működhet, mint birtokközpont.</w:t>
      </w:r>
    </w:p>
    <w:p>
      <w:pPr>
        <w:pStyle w:val="Normal"/>
        <w:spacing w:lineRule="exact" w:line="320" w:before="0" w:after="120"/>
        <w:jc w:val="both"/>
        <w:rPr/>
      </w:pPr>
      <w:r>
        <w:rPr/>
      </w:r>
    </w:p>
    <w:p>
      <w:pPr>
        <w:pStyle w:val="Normal"/>
        <w:spacing w:lineRule="exact" w:line="320" w:before="0" w:after="120"/>
        <w:jc w:val="both"/>
        <w:rPr>
          <w:b/>
          <w:b/>
        </w:rPr>
      </w:pPr>
      <w:r>
        <w:rPr>
          <w:b/>
          <w:u w:val="single"/>
        </w:rPr>
        <w:t>Csohány Klára:</w:t>
      </w:r>
      <w:r>
        <w:rPr/>
        <w:t xml:space="preserve"> itt valami félreértés van. Az Állami Főépítésznek nem kell eldöntenie, hogy a tanyának van-e létjogosultsága vagy nincs. Itt arról van szó, hogy van egyfajta szabályozás, és van-e olyan jelentős indok, amely miatt a szabályozást módosítani kell. Természetesen ha van olyan indok, amely alapos és elfogadható, akkor az OTÉK alóli felmentést meg fogjuk adni.</w:t>
      </w:r>
    </w:p>
    <w:p>
      <w:pPr>
        <w:pStyle w:val="Normal"/>
        <w:spacing w:lineRule="exact" w:line="320" w:before="0" w:after="120"/>
        <w:jc w:val="both"/>
        <w:rPr>
          <w:b/>
          <w:b/>
        </w:rPr>
      </w:pPr>
      <w:r>
        <w:rPr>
          <w:b/>
        </w:rPr>
      </w:r>
    </w:p>
    <w:p>
      <w:pPr>
        <w:pStyle w:val="Normal"/>
        <w:spacing w:lineRule="exact" w:line="320" w:before="0" w:after="120"/>
        <w:jc w:val="both"/>
        <w:rPr/>
      </w:pPr>
      <w:r>
        <w:rPr>
          <w:b/>
          <w:u w:val="single"/>
        </w:rPr>
        <w:t>Lázár Tibor:</w:t>
      </w:r>
      <w:r>
        <w:rPr/>
        <w:t xml:space="preserve"> pontosan ezt mondom. Ha birtokközpontként tekintek egy tanyát, és itt a meglévő tanyákról van szó, amelyek szinte mindegyike 6000 m</w:t>
      </w:r>
      <w:r>
        <w:rPr>
          <w:vertAlign w:val="superscript"/>
        </w:rPr>
        <w:t xml:space="preserve">2 </w:t>
      </w:r>
      <w:r>
        <w:rPr/>
        <w:t>alatti, ami azt jelenti, hogy 3 %-os beépítéssel 180 m</w:t>
      </w:r>
      <w:r>
        <w:rPr>
          <w:vertAlign w:val="superscript"/>
        </w:rPr>
        <w:t>2</w:t>
      </w:r>
      <w:r>
        <w:rPr/>
        <w:t xml:space="preserve"> lehet a maximum. Ha azt mondom, hogy egy tanyasi embernek mekkora lehetne az elfogadható a lakóépületméret, mondjuk 90 m</w:t>
      </w:r>
      <w:r>
        <w:rPr>
          <w:vertAlign w:val="superscript"/>
        </w:rPr>
        <w:t>2</w:t>
      </w:r>
      <w:r>
        <w:rPr/>
        <w:t>, az azt jelenti, hogy a gazdasági épületek maximum szintén ekkora területet vehetnek igénybe. Ha ezt szétosztom mondjuk négy állatfajtára, akkor egy állatfajtának 25 m</w:t>
      </w:r>
      <w:r>
        <w:rPr>
          <w:vertAlign w:val="superscript"/>
        </w:rPr>
        <w:t xml:space="preserve">2 </w:t>
      </w:r>
      <w:r>
        <w:rPr/>
        <w:t>sem jut. Ez nem a gazdaság fejlesztése. Ez a 3 % képtelenség, hogy gazdasági központként működni tudjon, ezért mondtuk, hogy legalább 10 % szükséges. Ez 6000 m</w:t>
      </w:r>
      <w:r>
        <w:rPr>
          <w:vertAlign w:val="superscript"/>
        </w:rPr>
        <w:t xml:space="preserve">2 </w:t>
      </w:r>
      <w:r>
        <w:rPr/>
        <w:t>esetében 600 m</w:t>
      </w:r>
      <w:r>
        <w:rPr>
          <w:vertAlign w:val="superscript"/>
        </w:rPr>
        <w:t>2</w:t>
      </w:r>
      <w:r>
        <w:rPr/>
        <w:t>, az már egy tisztességes, fejleszthető birtokközpont nagyság.</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 tanyák elsősorban nyilvánvalóan a földművelésre és az állattartásra alakultak ki. Az, hogy a szocializmusban ezeket szétszedték, az egy más kérdés. A cél most az, hogy a tanya körül akkora terület legyen, amit egy tanyasi család meg tud művelni. Azért kérni az OTÉK alól felmentést, hogy ezek sűrűn legyenek, azt nyilvánvalóan nem lehet megtenni. Egy rosszul kialakult szerkezetet azonban nem célunk rögzíteni, tehát azt kellene elérni, hogy visszaalakuljanak reális arányokká a beépíthető és a művelésre szánt területek.</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w:t>
      </w:r>
      <w:r>
        <w:rPr>
          <w:b/>
        </w:rPr>
        <w:t>ezt én értem, de már kialakult tanyákról van szó. Nem ok nélkül tettük mellé a hrsz. felsorolást, mert ebből derül ki, hogy mely az, ami meglévő</w:t>
      </w:r>
      <w:r>
        <w:rPr/>
        <w:t>. Ezeket így lehet tisztázni, ha felsoroljuk őket hrsz.-mal. A borvidéknél, a szőlőknél sűrűsödnek inkább, abban a két terület felhasználási egységben megengedjük, a többinél pedig nem, ez is lehetne megoldás, de nem tartom korrektnek. Itt az ökológiától kezdve minden közrejátszik. Egyébként elsőként a Nemzeti Parktól vártam volna el, hogy az ügy mellé álljon, és ők nem javasolják. Mivel már többségében művelésből kivett tanyákról van szó, ott kellene leginkább fejleszteni. Tehát ismételten mondom, hogy ennek az üzemközponti jellegét kellene végre megérteni. Most már szerencsére a támogatásokat egyre inkább a rendezési tervek alapján bírálják el, és kiderül, hogy neki csak 3000 m</w:t>
      </w:r>
      <w:r>
        <w:rPr>
          <w:vertAlign w:val="superscript"/>
        </w:rPr>
        <w:t xml:space="preserve">2 </w:t>
      </w:r>
      <w:r>
        <w:rPr/>
        <w:t xml:space="preserve">–e van, 3 %-kal nem tudja megépíteni azt, amire pályázni szeretne, erre azt mondják a gazdának, hogy vegyen még hozzá? Ez képtelenség. </w:t>
      </w:r>
      <w:r>
        <w:rPr>
          <w:b/>
        </w:rPr>
        <w:t>A szabályozásnak rugalmasnak kell lennie, amely a fejlesztést is lehetővé teszi</w:t>
      </w:r>
      <w:r>
        <w:rPr/>
        <w:t>, és akkor mondhatjuk azt, hogy 10 %-kal, ha megfelelő birtoka van hozzá, mert nyilvánvalóan a pályázathoz megfelelő birtokkal kell rendelkeznie, akkor építhet. Így tettünk valamit a tanyarendszer fennmaradásáért is.</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ha jól emlékszem, elhangzott, hogy azt a felvetést, hogy 10 ha után az 1 ha-os birtokterületen a tanya megengedhető legyen, ezt mi elképzelhetőnek tartjuk.</w:t>
      </w:r>
    </w:p>
    <w:p>
      <w:pPr>
        <w:pStyle w:val="Normal"/>
        <w:spacing w:lineRule="exact" w:line="320" w:before="0" w:after="120"/>
        <w:jc w:val="both"/>
        <w:rPr>
          <w:b/>
          <w:b/>
        </w:rPr>
      </w:pPr>
      <w:r>
        <w:rPr>
          <w:b/>
        </w:rPr>
      </w:r>
    </w:p>
    <w:p>
      <w:pPr>
        <w:pStyle w:val="Normal"/>
        <w:spacing w:lineRule="exact" w:line="320" w:before="0" w:after="120"/>
        <w:jc w:val="both"/>
        <w:rPr/>
      </w:pPr>
      <w:r>
        <w:rPr>
          <w:b/>
          <w:u w:val="single"/>
        </w:rPr>
        <w:t>Lázár Tibor:</w:t>
      </w:r>
      <w:r>
        <w:rPr/>
        <w:t xml:space="preserve"> </w:t>
      </w:r>
      <w:r>
        <w:rPr>
          <w:b/>
        </w:rPr>
        <w:t xml:space="preserve">bocsánat, hogy félbeszakítom, de azt nem kell elképzelni, mert azt az OTÉK megengedi. Tehát 1 ha-tól birtokközpont kialakítható, 45 %-os beépítéssel.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de ez elfogadhatónak tűnt a város számára is, ugye?</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w:t>
      </w:r>
      <w:r>
        <w:rPr>
          <w:b/>
        </w:rPr>
        <w:t>ez a körülbelül 1100 tanya mintegy 99 %-a mind 1 ha alatti, tehát azoknak nem csináltunk semmit.</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ezek lakott tanyák?</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 tanya-nyilvántartásban lévőknél nem biztos, hogy mindenütt van lakóépület, de ha elbontotta a tulajdonos, joga van azt újjáépíteni, a Földhivatal vezetője ezt a tájékoztatást adta, plusz még olyanokat gyűjtöttünk össze, ahol lakóépület is van. Nem tanyaként van tehát nyilvántartva, hanem lakóépületként. Egyébként a földtörvény szerint a tanyában a lakóépület benne van, tehát csak akkor tanya egy tanya, ha abban lakóépület is van. </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i/>
        </w:rPr>
        <w:t xml:space="preserve"> …… SAJNOS MIKROFON NEM VOLT BEKAPCSOLVA</w:t>
      </w:r>
    </w:p>
    <w:p>
      <w:pPr>
        <w:pStyle w:val="Normal"/>
        <w:spacing w:lineRule="exact" w:line="320" w:before="0" w:after="120"/>
        <w:jc w:val="both"/>
        <w:rPr/>
      </w:pPr>
      <w:r>
        <w:rPr/>
        <w:t>Visszatérve a birtokközpontra, én úgy értelmeztem itt a válaszokból, hogy az 1 ha-nál kisebb birtokközponti terület vonatkozásában tudják elképzelni, mi is ezt mondtuk, hogy ha ennél kisebb területen akarják értelmezni, el tudjuk képzelni ezt a dolgot, ezt megbeszélhetnénk, ha finomabban kidolgozzák ezt az anyagot, hogy átlássuk ezt a helyzete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zt megkérdezném, hogy a város mit szeretne, hiszen annyiféle lehetőség elhangzott, többek között Főépítész Úrtól is elhangzott az, hogy talán nem is szükséges OTÉK-módosítás. Akkor végeredményben mit szeretne a város?</w:t>
      </w:r>
    </w:p>
    <w:p>
      <w:pPr>
        <w:pStyle w:val="Normal"/>
        <w:spacing w:lineRule="exact" w:line="320" w:before="0" w:after="120"/>
        <w:jc w:val="both"/>
        <w:rPr/>
      </w:pPr>
      <w:r>
        <w:rPr/>
      </w:r>
    </w:p>
    <w:p>
      <w:pPr>
        <w:pStyle w:val="Normal"/>
        <w:spacing w:lineRule="exact" w:line="320" w:before="0" w:after="120"/>
        <w:jc w:val="both"/>
        <w:rPr/>
      </w:pPr>
      <w:r>
        <w:rPr>
          <w:b/>
          <w:u w:val="single"/>
        </w:rPr>
        <w:t>Hajdú Tamás:</w:t>
      </w:r>
      <w:r>
        <w:rPr/>
        <w:t xml:space="preserve"> amikor elkezdődött a rendezési terv módosítása, </w:t>
      </w:r>
      <w:r>
        <w:rPr>
          <w:b/>
        </w:rPr>
        <w:t>mindenképpen a legenyhébb változtatásokat szerettük volna</w:t>
      </w:r>
      <w:r>
        <w:rPr/>
        <w:t xml:space="preserve">, és ennek megfelelően, az egyeztetések alatt jöttek elő azok a kérdések, </w:t>
      </w:r>
      <w:r>
        <w:rPr>
          <w:b/>
        </w:rPr>
        <w:t>mint 3000 m</w:t>
      </w:r>
      <w:r>
        <w:rPr>
          <w:b/>
          <w:vertAlign w:val="superscript"/>
        </w:rPr>
        <w:t>2</w:t>
      </w:r>
      <w:r>
        <w:rPr>
          <w:b/>
        </w:rPr>
        <w:t>, 6000 m</w:t>
      </w:r>
      <w:r>
        <w:rPr>
          <w:b/>
          <w:vertAlign w:val="superscript"/>
        </w:rPr>
        <w:t>2</w:t>
      </w:r>
      <w:r>
        <w:rPr>
          <w:b/>
        </w:rPr>
        <w:t>, és 5 %, és az OTÉK eltérés, és hogy a területeknél tegyük lehetővé, hogy a 3 %-nál is magasabb beépítést</w:t>
      </w:r>
      <w:r>
        <w:rPr/>
        <w:t xml:space="preserve">. </w:t>
      </w:r>
      <w:r>
        <w:rPr>
          <w:b/>
        </w:rPr>
        <w:t>Szóba jött a szociális kitelepülés meggátolása</w:t>
      </w:r>
      <w:r>
        <w:rPr/>
        <w:t>, és ennek kapcsán jött szóba egy kisebb birtokközpont kialakítására is legyen lehetőség, és így nem csak az 1 ha-os területeken, hanem akár a 3000-6000 m</w:t>
      </w:r>
      <w:r>
        <w:rPr>
          <w:vertAlign w:val="superscript"/>
        </w:rPr>
        <w:t>2</w:t>
      </w:r>
      <w:r>
        <w:rPr/>
        <w:t xml:space="preserve">-es területeken is. Itt egyértelműen a földcsatolással volt „visszahozva” az 1 és 2 </w:t>
        <w:br/>
        <w:t xml:space="preserve">ha-os terület gondolatisága olyan szempontból, hogy ne legyen szociális kitelepülés. </w:t>
      </w:r>
      <w:r>
        <w:rPr>
          <w:b/>
        </w:rPr>
        <w:t>Azt most is el szeretném mondani, hogy a túlságosan szétszabdalt területek miatt szinte lehetetlen, hogy úgymond a tanya és közvetlen környezete legyen meg egyben az a 2-3-4 ha-os terület.</w:t>
      </w:r>
      <w:r>
        <w:rPr/>
        <w:t xml:space="preserve"> Nagyon sok 3000 m</w:t>
      </w:r>
      <w:r>
        <w:rPr>
          <w:vertAlign w:val="superscript"/>
        </w:rPr>
        <w:t xml:space="preserve">2 </w:t>
      </w:r>
      <w:r>
        <w:rPr/>
        <w:t>alatti terület van, és nincs ahhoz a telekhez közvetlenül kapcsolódó egyéb mezőgazdasági terület. Ezért lenne tehát ez az enyhítés, hogy kisebbfajta birtokközpont kialakítása legyen lehetséges akár a 3000-6000 m2-es (OTÉK szerint) telkeken is, de a mezőgazdasági művelésű területek akár 20 km-es távolságon belül is lehetnének.</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most akkor mi a javaslat, mire kell reagál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z önkormányzat úgy határozott, hogy maradjon az a szabályozás, amit a módosításban meghatároztunk, de ez ahhoz kapcsolódott, hogy a hatályos mezőgazdasági területre vonatkozó szabályozás helyett az önkormányzat kinyilatkoztatta, hogy az OTÉK szerinti szabályzást kéri, valamint a tanyaudvaroknál megengedőbb beépítést. Ehhez képest nekünk volt egy javaslatunk, ha ezt nem csak a tanyaudvarhoz és annak a beépíthetőségéhez kötnénk, hanem a birtokközpont jelleghez. A korábbi rendezési tervben is ezt javasoltuk. Egyébként én ezzel maximálisan egyetértek, és minden lehetőséggel támogatom, mert véleményem szerint a tanyákat igenis meg kell hagyni, és gazdasági központként a fejlesztési lehetőséget biztosítani kell, és az, ami az OTÉK-ban van, az egy irreálisan rossz szabályozás, mert 3 %-kal ez nem lehetséges.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ezt mi nem vitatjuk, azt szeretnénk pontosan látni, hogy mi az a szabályozás, amit hozzánk be akarnak adni a célból, hogy reagáljunk rá.</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w:t>
      </w:r>
      <w:r>
        <w:rPr>
          <w:b/>
        </w:rPr>
        <w:t>nekem az a javaslatom, hogy az egész település területén az említett hrsz.-ok alapján ne jelöljünk ki külön tanyaövezetet, mert az hatalmas munka lenne, és az önkormányzat sem engedné meg. A felsorolt hrsz.-ú területeken birtokközpontként lehessen 10%-os beépítéssel épületeket elhelyezni, abban az esetben, ha a tulajdonosnak Csongrád igazgatási területén van 2 ha szőlő vagy gyümölcsös területe, vagy 10 ha szántó vagy gyep művelési ágú területe, és ekkor – ahogy az OTÉK-ban benne van, - a teljes birtoktestre vonatkozó 3 %, és a birtokközpont területére vonatkoztatva maximum 10 %. Azt is elő lehetne még írni, hogy csak akkor, ha a tanya területén már meglévő lakóépület van. Ha bizonyos területeken megengednénk, bizonyos területeken nem, az komoly konfliktusokat okozna településen belül, ezért mondtuk azt, hogy az összes meglévő, lakóépülettel rendelkező tanyánál ezt meg kellene engedni.</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a Kis-rét ügyéhez visszatérnék. A kiindulási alap az volt, hogy a teljes szerkezeti terv változzon meg, így indult a tervezés. A tervtanács javaslata alapján a Képviselő-testületet meggyőztük arról, hogy maradjon a szerkezeti terv változatlan, tehát a meglévő tervhez térjünk vissza úgy, hogy a távlati fejlesztés biztosítva van, és a terület jellegének megfelelően szabályozzuk a területet. Az Önök kérését figyelembe véve változtattunk az egyeztetési anyaghoz képest úgy, hogy a szabályozási vonalak, a közterületek és a zöldterületek sávját be nem építhető területként jelölnénk, azaz  nem kellene a szabályozási tervi végrehajtást elvégezni ahhoz, hogy valaki egy 40 m</w:t>
      </w:r>
      <w:r>
        <w:rPr>
          <w:vertAlign w:val="superscript"/>
        </w:rPr>
        <w:t>2</w:t>
      </w:r>
      <w:r>
        <w:rPr/>
        <w:t>–es épületet építhessen. Tehát ennek a lényege ez, hogy adott esetben a telket 3 oldalon érintő szabályozást ne kelljen végrehajtani.</w:t>
      </w:r>
    </w:p>
    <w:p>
      <w:pPr>
        <w:pStyle w:val="Normal"/>
        <w:spacing w:lineRule="exact" w:line="320" w:before="0" w:after="120"/>
        <w:jc w:val="both"/>
        <w:rPr/>
      </w:pPr>
      <w:r>
        <w:rPr/>
        <w:t>Arról döntött a testület, hogy ezt szeretnék.</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 hatályos szabályozáshoz képest egy új szabályozást alakítunk ki, ami a kertes mezőgazdasági terüle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z viszont nincs összhangban a település szerkezeti tervvel</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valamilyen formában biztosítani kell az összhangot.</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jó, rendben, akkor megteremtem úgy az összhangot, hogy nem szabályozom. Nem marad különlegesnek, mert a szerkezeti terv szerint különleges, de a szabályozási terv szerint nem szabályozom. Jelenleg kertes terület.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 jelenlegi terv szerint különlegesként van szabályozva.</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igen, de most levesszük a szabályozás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kkor hatályon kívül helyezi azt a rendeletet?</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igen, a rendeletnek azt a részét. Még mindig jobb úgy, ha normálisan szabályozom, és lehet kertes, de nem az illeszkedés szabályai szerint, mert ott probléma is lehet, mert korábban 3 % volt a beépítési lehetőség mezőgazdasági területen, mint ha azt mondom, hogy egységesen 40 m</w:t>
      </w:r>
      <w:r>
        <w:rPr>
          <w:vertAlign w:val="superscript"/>
        </w:rPr>
        <w:t>2</w:t>
      </w:r>
      <w:r>
        <w:rPr/>
        <w:t>, mert az nem képvisel olyan nagy értéket, ugyanakkor összhangot is képvisel, amelyet később el lehet bontani, és lehet új használat. Tehát a szerkezeti tervet legalább meg kellene tartani. Vannak tulajdonosi problémák, de szakmai szempontból mi ezt is úgy tartjuk, hogy nem lesz itt különösebb beépítés, hiszen elsősorban a part mentén szerettek volna építeni. Most ha a part menti részt kijelöljük nem beépíthetőnek, akkor alig lesz itt „mozgás”.</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w:t>
      </w:r>
      <w:r>
        <w:rPr>
          <w:b/>
        </w:rPr>
        <w:t>Az ÉTv 18. § szerint ez az illeszkedés elég nehéz helyzetet teremtene</w:t>
      </w:r>
      <w:r>
        <w:rPr/>
        <w:t>. Ennél jobb lenne még akár az is, amit a Tiborék javasolnak, hogy a szerkezeti terv szerinti beépítésre nem szánt zöld vagy közúti terület, azt jelöljük ki most be nem építhető kertes területnek, a többi része pedig addig a mértékig beépíthető, mert így kordában tudjuk tartani a dolgo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egyértelmű, hogy ez a célnak jobban megfelel, a gond az, hogy a jogszabálynak nem felel meg.</w:t>
      </w:r>
      <w:r>
        <w:rPr/>
        <w:t xml:space="preserve"> </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tehát akkor létrejön egy olyan megoldás, hogy bármi van a szerkezeti tervben, a szabályozási terv tökéletesen felülírja, hiszen az távlati dolog.</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most tehát az a dilemmánk, hogy volt egy meglévő állapot, a rendezési terv ezt szabályozta egy újra. Az önkormányzat ráébredt, hogy rosszul döntött, ez a szabályozás túl korai volt. </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a szabályos körülmények között természetesen vissza lehet térni. A tervtanács azt mondta, hogy amennyiben a település úgy gondolja, hogy ez az elképzelés egy érték, melyet arra a területre korábban kitalált, és értéknek kell tekinteni azt is, hogy le tudta szabályozni, akkor próbálja ezt valamilyen formában megőrizni, ez volt a cél. Másrészt pedig valóban igaz az, hogy a szerkezeti terv és a szabályozási terv között az összhangot biztosítani kell. A területhasználatoknak alapvetően egyformának kell lennie. Az önkormányzat mondhatja azt is, hogy mindezt teljesen megszűnteti, azonban ha nem akarja ezt, el tudom képzelni azt a módszert, mely szerint maga a struktúra megmarad, tehát azok a szerkezeti formák megmaradnak, melyek biztosítják a későbbi fejlesztéseket.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 saját besorolása szerint, de egy alacsonyabb beépítési százalékkal, tehát ha mondjuk a mezőgazdaságihoz hasonló szabályozást rá lehet tenni, mint különleges terület.</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és milyen funkcióval?</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ha már egy különleges terület, akkor maradhat ugyanaz az egész, akkor az egészen más szerkezet. Az egy átmeneti szabályozás lenne. Mert az azt jelenti, hogy ugyanúgy megmaradna a terület-felhasználás, ugyanúgy megmaradnának az építési övezetek, csak nem ugyanaz a szabályozás, mely egy különleges területen általában elvárható lenne. Az viszont nem működik, mert nem tudjuk mihez kötni, hogy meddig tart, a 40 m</w:t>
      </w:r>
      <w:r>
        <w:rPr>
          <w:vertAlign w:val="superscript"/>
        </w:rPr>
        <w:t>2</w:t>
      </w:r>
      <w:r>
        <w:rPr/>
        <w:t xml:space="preserve">, de ezen túl mettől jön be az „igazi” különleges terület? Ha ez ennyire kötött, az lehet a vége ennek, hogy hétvégi üdülőházas terület.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igen, ezért javasoltuk azt, hogy ez esetben vissza kell lépni a szerkezeti tervben mezőgazdaságivá.</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így van, viszont akkor nem tudom megindokolni, hogy miért közpark az a közpark, tehát csak akkor tudom indokolni, ha a szerkezeti terven rajta vannak ezek a közhasználatú funkciók.</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de, ahogy Ön is mondta, beépítésre nem szánt zöld területként. Így szerintem megoldható.</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úgy érti, hogy a szerkezeti terv szerint véderdőnek illetve zöld területnek kijelölt, azt most is szabályozzuk ki annak? Már most? A többi pedig maradjon mezőgazdasági? Mert ez esetben félig ott vagyunk, amit mondtam, és nem fogadható el, mert jogszabályellenes.</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teljes mértékben elfogadható, amit mondott, ha a szerkezeti terv is visszalép mezőgazdaságivá.</w:t>
      </w:r>
    </w:p>
    <w:p>
      <w:pPr>
        <w:pStyle w:val="Normal"/>
        <w:spacing w:lineRule="exact" w:line="320" w:before="0" w:after="120"/>
        <w:jc w:val="both"/>
        <w:rPr/>
      </w:pPr>
      <w:r>
        <w:rPr/>
        <w:t>Azon én is meglepődtem, hogy megtehetik azt, hogy most mezőgazdaságivá szabályozzák, utána gyorsan átminősítik különlegessé, és akkor már maradhat az a mezőgazdasági szabályozás. Tehát a jogszabályok nem feltétlenül jók mindig.</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annyit tennék ehhez hozzá, hogy a település-feljesztési koncepció következetes döntések sora.</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végül a hatályos szerkezeti terv a Kis-rétet egy turisztikai, rekreációs funkcióra jelölte ki, amely szerintem egy jó település-fejlesztési döntés volt. Itt a kérdés csak az volt, hogy mikor lehet ezt végrehajtani, és addig mi történjen a területtel, és ez jött elő a módosítás keretében. Ez indult el egy „eldurvult” irányba, amikor is az egész visszakerült volna mezőgazdasági területként, mellyel mi szakmai szempontból már nem tudnánk egyetérteni. Gondolom, Önök sem. Ennek egyéb további veszélyei is lennének. </w:t>
      </w:r>
      <w:r>
        <w:rPr>
          <w:b/>
        </w:rPr>
        <w:t>Az a döntés tehát, hogy az önkormányzat megtartja a jelenlegi szerkezeti tervet, örvendetes.</w:t>
      </w:r>
    </w:p>
    <w:p>
      <w:pPr>
        <w:pStyle w:val="Normal"/>
        <w:spacing w:lineRule="exact" w:line="320" w:before="0" w:after="120"/>
        <w:jc w:val="both"/>
        <w:rPr/>
      </w:pPr>
      <w:r>
        <w:rPr>
          <w:b/>
        </w:rPr>
        <w:t>Most tehát az a feladatunk, hogy próbáljuk meg a jelenlegi szerkezet megtartása mellett azt a szabályozást megadni a területnek, hogy a tulajdonosok a jelenlegi funkció megtartása mellett valamit tudjanak építeni úgy, hogy az a távlati fejlesztési lehetőségeket ne lehetetlenítse el.</w:t>
      </w:r>
      <w:r>
        <w:rPr/>
        <w:t xml:space="preserve"> </w:t>
      </w:r>
    </w:p>
    <w:p>
      <w:pPr>
        <w:pStyle w:val="Normal"/>
        <w:spacing w:lineRule="exact" w:line="320" w:before="0" w:after="120"/>
        <w:jc w:val="both"/>
        <w:rPr/>
      </w:pPr>
      <w:r>
        <w:rPr/>
        <w:t>Nekünk ez volt a célunk, és ennek érdekében most ez az egyik lehetőség, melyhez most eljutottunk, hogy a szerkezeti terv szerinti közösségi területeket szabályoznánk úgy, hogy zöldferületként megtartható, és adnánk ezt a 40 m</w:t>
      </w:r>
      <w:r>
        <w:rPr>
          <w:vertAlign w:val="superscript"/>
        </w:rPr>
        <w:t>2</w:t>
      </w:r>
      <w:r>
        <w:rPr/>
        <w:t>–es ideiglenes hasznosítású gazdasági épület építési lehetősége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tökéletes lenne, ha az előző hatályos tervben mezőgazdaságiként szerepelne, de sajnos nem így van.</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kkor viszont az elképzelhető lenne, hogy megtartanánk különlegesnek, és üdülőházasnak?</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de ahhoz közmű is kellene.</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de akkor mégis csak kapna egy átmeneti szabályozást. Ami azt jelenti mondjuk, hogy a teljes közműhálózat a közterület kialakításáig 40 m</w:t>
      </w:r>
      <w:r>
        <w:rPr>
          <w:vertAlign w:val="superscript"/>
        </w:rPr>
        <w:t>2</w:t>
      </w:r>
      <w:r>
        <w:rPr/>
        <w:t>–es ideiglenes tartózkodásra alkalmas épületeket építhetnek.</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w:t>
      </w:r>
      <w:r>
        <w:rPr>
          <w:b/>
        </w:rPr>
        <w:t>különleges területként nem tudjuk elképzelni azt a szabályozást, amely megengedi a jelenlegi telkeknek ezt a maximális 40 m</w:t>
      </w:r>
      <w:r>
        <w:rPr>
          <w:b/>
          <w:vertAlign w:val="superscript"/>
        </w:rPr>
        <w:t>2</w:t>
      </w:r>
      <w:r>
        <w:rPr>
          <w:b/>
        </w:rPr>
        <w:t>–t.</w:t>
      </w:r>
      <w:r>
        <w:rPr/>
        <w:t xml:space="preserve"> </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z új OTÉK szerint lehetne, de az sem stimmel, mert a hatályoshoz kellene ragaszkodni, mert lehetne azt csinálni, hogy egyelőre különleges, beépítésre nem szánt (átmenetileg).</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 különlegesnél eddig is adtunk OTÉK felmentést, hogy kisebb legyen a beépítettség.</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értem, csak ezt az átmeneti szabályozást szeretném kikerülni, hogy ez akkor egy különleges terület legyen, mint holt-ágakkal körülzárt terület. Így ugyanúgy megmaradhatna a 40 m</w:t>
      </w:r>
      <w:r>
        <w:rPr>
          <w:vertAlign w:val="superscript"/>
        </w:rPr>
        <w:t>2</w:t>
      </w:r>
      <w:r>
        <w:rPr/>
        <w:t>, de akkor legalább a szerkezeti tervhez annyiban passzolna.</w:t>
      </w:r>
    </w:p>
    <w:p>
      <w:pPr>
        <w:pStyle w:val="Normal"/>
        <w:spacing w:lineRule="exact" w:line="320" w:before="0" w:after="120"/>
        <w:jc w:val="both"/>
        <w:rPr/>
      </w:pPr>
      <w:r>
        <w:rPr/>
        <w:t>Az összes területet különlegessé szabályoztuk?</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nem, van benne központi vegyes is és üdülőházas is.</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értem.</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 szerkezeti tervben már meg van különböztetve?</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igen.</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a testületi ülésen ha jól emlékszem, „B” változat volt, hogy a kijelölt tanyák 3 %-tól eltérően maximum 10 %-ig beépíthető (ez lakóépületet is tartalmaz), ha van a tulajdonosnak 2 ha szőlője vagy 10 ha szántója Csongrád közigazgatási területén. </w:t>
      </w:r>
    </w:p>
    <w:p>
      <w:pPr>
        <w:pStyle w:val="Normal"/>
        <w:spacing w:lineRule="exact" w:line="320" w:before="0" w:after="120"/>
        <w:jc w:val="both"/>
        <w:rPr/>
      </w:pPr>
      <w:r>
        <w:rPr/>
        <w:t>Ezt mondhatni, hogy a felek elfogadták, de ehhez a polgármester úr közreműködése szükséges a határozat 8. pontja szerint.</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esetleg a területnagyság mértékéről lehetne még beszélni, mert akinek 2 ha-os táblája van, annak a termelési értéke 10 ha is lehet, de a lehatárolás elfogadható, Lehet 1 ha kukorica annyi termelési értékű, mint 10 ha szőlőA szőlő esetén elfogadható a 2 ha, szántó esetén azonban az 5 ha-t is elegendőnek tartom.</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félreértés ne essék, mi azt kértük, hogy ezt adják írásba, támasszák alá, és akkor ezt mi átgondoljuk.</w:t>
      </w:r>
      <w:r>
        <w:rPr/>
        <w:t xml:space="preserve"> </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én úgy gondolom, hogy a Kis-rétnél ezek a szerkezeti tervi funkciók összeegyeztethetetlenek, tehát úgy nem lehet szabályozni, hogy maradjon a jelenlegi szerkezeti funkció, és mellette egy egészen más funkcióval engedjünk maximum 40 m</w:t>
      </w:r>
      <w:r>
        <w:rPr>
          <w:vertAlign w:val="superscript"/>
        </w:rPr>
        <w:t>2</w:t>
      </w:r>
      <w:r>
        <w:rPr/>
        <w:t>–t. Egy településközponti vegyesnek semmi köze nincs a kertes mezőgazdaságihoz. Még akkor sem, ha a telekméret csökkentésében, ha átmeneti hasznosításban gondolkodunk, akkor sem járható út.</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kkor viszont visszaminősítjük az egészet kertes mezőgazdasági területté?</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igen, a szerkezeti terven is.</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kkor viszont Önök sem fogják tudni megkapni a véderdő sávot. Mert beépítésre nem szánt terület lesz, és a természet védelméről szóló törvény azt mondja, hogy beépítésre szánt terület nem alakítható ki, és ugye az 50 m jogszerűen beépített. Tehát akkor még azt az 50 méteres védősávot sem kell kijelölni a Holt-Tisza mentén.</w:t>
      </w:r>
    </w:p>
    <w:p>
      <w:pPr>
        <w:pStyle w:val="Normal"/>
        <w:spacing w:lineRule="exact" w:line="320" w:before="0" w:after="120"/>
        <w:jc w:val="both"/>
        <w:rPr/>
      </w:pPr>
      <w:r>
        <w:rPr/>
      </w:r>
    </w:p>
    <w:p>
      <w:pPr>
        <w:pStyle w:val="Normal"/>
        <w:spacing w:lineRule="exact" w:line="320" w:before="0" w:after="120"/>
        <w:jc w:val="both"/>
        <w:rPr/>
      </w:pPr>
      <w:r>
        <w:rPr>
          <w:b/>
          <w:u w:val="single"/>
        </w:rPr>
        <w:t xml:space="preserve">Seres Balázs: </w:t>
      </w:r>
      <w:r>
        <w:rPr/>
        <w:t>abban az esetben kizárólag a szakhatóság fog egyedi eljárásban nyilatkozni a kérdésben, tehát jelen esetben a Környezetvédelmi Felügyelőség. Tehát nem a Nemzeti Parki Igazgatóság, hanem annak a szakhatósági oldala tud majd érvényesíteni ilyen 50 méter-es távot.</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mi annak az akadálya, hogy az erdőterület kialakítás ne járjon szerkezeti terv módosítással? Hogy az az 50 méteres sáv erdőterület maradjon?</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 lakosságnak eleve az volt a szándéka, hogy a part menti területeket építse be. </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de ha beépítésre nem szánt lesz? </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z a 40 mehet majdnem a partra is. Jogszabály nem tiltja.</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mi azt javasoltuk, hogy ezt a struktúrát meg kellene tartani mindenképpen.</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na de ha a szerkezeti tervet megváltoztatjuk, akkor már nincs struktúra. Nincs hozzá kapcsolódó közlekedési hálózat, közpark.</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zt a szabályozást, amit eddig akart, azt rá lehet tenni beépítésre nem szánt területekkel.</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de nem tehetem rá, mert nincs távlati fejlesztési funkció. Így értelmetlenné válik.</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nem értelmetlen, ha az alátámasztó munkarészként odateszi, hogy ez lesz majd vele a cél.</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ha megkérdezik tőlem, hogy van-e ennek valamiféle jogi alapja, azt kell, hogy mondjam, hogy nincs.</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úgy tűnik tehát, hogy vagy meghagyjuk az eredeti szabályozást, vagy visszaminősítjük kertes területté.</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zt meg lehetne esetleg tenni, hogy most az önkormányzat tilalmat rendel el, de ahhoz meg kell lennie a szerződésnek. 3 évig lehetne egy tilalmat elrendelni.</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ha visszatérnénk a kertes használathoz, akkor nem kellene „egyről a kettőre jutni”, mert azt minden további nélkül megteheti az önkormányzat. Én tulajdonképpen már azt is sajnálom, hogy felvetésre került az, hogy 40 m</w:t>
      </w:r>
      <w:r>
        <w:rPr>
          <w:vertAlign w:val="superscript"/>
        </w:rPr>
        <w:t>2</w:t>
      </w:r>
      <w:r>
        <w:rPr/>
        <w:t>-t lehessen építeni.</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ezt kérte a testület?</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nem pontosan ezt, csak annyit, hogy a jelenlegi funkciójának megfelelően lehessen rajta építeni.</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amennyiben az a cél, hogy ez a fejlesztési területre készüljön egy olyan szabályozás, amely a jelenleginél jobban működne, akkor ez egy kedvező taktikai helyzet. Meg kell csinálni a szabályozást. Ez működni fog.</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nem, rosszabb lenne, mert az önkormányzatnak van egy olyan határozata, mely szerint az egész holt-ág mentén meg kellene vizsgálni a turisztikai fejlesztési lehetőségeket. Az volt a szerencse, hogy ez ügyben konszenzus volt. Cserébe egy átmeneti szabályozást kértek, mégpedig azt, hogy átmenetileg 40 m</w:t>
      </w:r>
      <w:r>
        <w:rPr>
          <w:vertAlign w:val="superscript"/>
        </w:rPr>
        <w:t>2</w:t>
      </w:r>
      <w:r>
        <w:rPr/>
        <w:t>–rel építhessenek a tulajdonosok.</w:t>
      </w:r>
    </w:p>
    <w:p>
      <w:pPr>
        <w:pStyle w:val="Normal"/>
        <w:spacing w:lineRule="exact" w:line="320" w:before="0" w:after="120"/>
        <w:jc w:val="both"/>
        <w:rPr/>
      </w:pPr>
      <w:r>
        <w:rPr/>
        <w:t>Ha a Képviselő-testület ragaszkodik ehhez a szabályozáshoz, akkor valószínűleg a szerkezeti tervet is módosítani kell.</w:t>
      </w:r>
    </w:p>
    <w:p>
      <w:pPr>
        <w:pStyle w:val="Normal"/>
        <w:spacing w:lineRule="exact" w:line="320" w:before="0" w:after="120"/>
        <w:jc w:val="both"/>
        <w:rPr/>
      </w:pPr>
      <w:r>
        <w:rPr/>
        <w:t>Ez a dolog érinteni fogja talán a Kis-rét teljes területét.</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ez a kérdés tehát abból indult ki, hogy ez a rész ez egy belterületekbe vont „nadrágszíjas” terület, átlagos szélességük 8 m, kertes művelés alakult ki, viszonylag kevés, de azért meglévő gazdasági épület építést igénnyel. Minimum 1 ha beépíthető telekterületeket jelölt kis a szerkezeti terv, melyekre sok esély nincs a jövőben. Ez a módosítási igény innen indult ki. Ezért gondoltuk azt, hogy a szerkezeti tervet ne változtassuk, mert ha megváltozik a gazdasági környezet, akkor csak elő kellene venni a szabályozást és telekalakítási tervet kellene készíteni, és így az eredeti cél megmaradna, miszerint a város hosszú távon ezt a lehetőséget nem szalasztotta el. Tehát tulajdonképpen ez volt a cél a módosításban. Ha azonban nem tudjuk megoldani úgy, hogy ez a jogszabálynak megfeleljen, akkor nem látok más megoldást, mint visszalépni a szerkezetibe, vagy pedig meghagyni a jelenlegi szabályozást. </w:t>
      </w:r>
    </w:p>
    <w:p>
      <w:pPr>
        <w:pStyle w:val="Normal"/>
        <w:spacing w:lineRule="exact" w:line="320" w:before="0" w:after="120"/>
        <w:jc w:val="both"/>
        <w:rPr/>
      </w:pPr>
      <w:r>
        <w:rPr/>
        <w:t xml:space="preserve">Változtatási tilalomra nincs szükség. Amiről szó volt, és Testületi döntés is született róla, de az nehéz dió lesz, mert a teljes Holt-ág mentén elhelyezkedő területek üdülőterületként történő hasznosításáról  volt szó, de én tartok tőle, hogy a Nemzeti Park Igazgatósága első körben elutasítja az 50 vagy a 100 méterével együtt, mert hogy az nem beépíthető terület. Nekünk ezzel majd foglalkoznunk kell, mert a Testületnek van egy ilyen döntése. </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nem dönthetem el a Testület helyett. A Kis-rét miatt nem hagyom állni az egészet, akkor inkább haladjon minden úgy tovább, ahogyan eddig. Ha jól értettem, a szerkezeti terv maradhat, és a szabályozást kell majd módosítani. Ugye? Egy új eljárásban.</w:t>
      </w:r>
    </w:p>
    <w:p>
      <w:pPr>
        <w:pStyle w:val="Normal"/>
        <w:spacing w:lineRule="exact" w:line="320" w:before="0" w:after="120"/>
        <w:jc w:val="both"/>
        <w:rPr/>
      </w:pPr>
      <w:r>
        <w:rPr/>
      </w:r>
    </w:p>
    <w:p>
      <w:pPr>
        <w:pStyle w:val="Normal"/>
        <w:spacing w:lineRule="exact" w:line="320" w:before="0" w:after="120"/>
        <w:jc w:val="both"/>
        <w:rPr/>
      </w:pPr>
      <w:r>
        <w:rPr>
          <w:b/>
          <w:u w:val="single"/>
        </w:rPr>
        <w:t>Seres Balázs:</w:t>
      </w:r>
      <w:r>
        <w:rPr/>
        <w:t xml:space="preserve"> igen.</w:t>
      </w:r>
    </w:p>
    <w:p>
      <w:pPr>
        <w:pStyle w:val="Normal"/>
        <w:spacing w:lineRule="exact" w:line="320" w:before="0" w:after="120"/>
        <w:jc w:val="both"/>
        <w:rPr/>
      </w:pPr>
      <w:r>
        <w:rPr/>
      </w:r>
    </w:p>
    <w:p>
      <w:pPr>
        <w:pStyle w:val="Normal"/>
        <w:spacing w:lineRule="exact" w:line="320" w:before="0" w:after="120"/>
        <w:jc w:val="both"/>
        <w:rPr/>
      </w:pPr>
      <w:r>
        <w:rPr>
          <w:b/>
          <w:u w:val="single"/>
        </w:rPr>
        <w:t>Hajdú Tamás:</w:t>
      </w:r>
      <w:r>
        <w:rPr/>
        <w:t xml:space="preserve"> akkor azzal az lesz a probléma, amit már korábban is beszéltünk, hogy amit kiharcolt a város, azt teljesen felrúgjuk.</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igen, </w:t>
      </w:r>
      <w:r>
        <w:rPr>
          <w:b/>
        </w:rPr>
        <w:t>akkor már inkább maradjon a jelenlegi.</w:t>
      </w:r>
      <w:r>
        <w:rPr/>
        <w:t xml:space="preserve"> Igen, majd elmondjuk a Testületnek, hogy ha tovább akarunk lépni, ez a két út van.</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z figyelembe kell venni, hogy a 30 napos közzététel után nem lehet más döntést hozni, mint amit az érintettek ismernek.</w:t>
      </w:r>
    </w:p>
    <w:p>
      <w:pPr>
        <w:pStyle w:val="Normal"/>
        <w:spacing w:lineRule="exact" w:line="320" w:before="0" w:after="120"/>
        <w:jc w:val="both"/>
        <w:rPr/>
      </w:pPr>
      <w:r>
        <w:rPr/>
      </w:r>
    </w:p>
    <w:p>
      <w:pPr>
        <w:pStyle w:val="Normal"/>
        <w:spacing w:lineRule="exact" w:line="320" w:before="0" w:after="120"/>
        <w:jc w:val="both"/>
        <w:rPr>
          <w:i/>
          <w:i/>
        </w:rPr>
      </w:pPr>
      <w:r>
        <w:rPr>
          <w:b/>
          <w:u w:val="single"/>
        </w:rPr>
        <w:t>Bedő Tamás:</w:t>
      </w:r>
      <w:r>
        <w:rPr/>
        <w:t xml:space="preserve"> … és akkor inkább maradjon minden úgy, ahogy most van, az egyetlen fejlesztési terület fejlesztési irány. Másodsorban pedis a testületi határozatban van az egész Kis-rét területének rendezésére  </w:t>
      </w:r>
    </w:p>
    <w:p>
      <w:pPr>
        <w:pStyle w:val="Normal"/>
        <w:spacing w:lineRule="exact" w:line="320" w:before="0" w:after="120"/>
        <w:jc w:val="both"/>
        <w:rPr>
          <w:i/>
          <w:i/>
        </w:rPr>
      </w:pPr>
      <w:r>
        <w:rPr>
          <w:i/>
        </w:rPr>
      </w:r>
    </w:p>
    <w:p>
      <w:pPr>
        <w:pStyle w:val="Normal"/>
        <w:spacing w:lineRule="exact" w:line="320" w:before="0" w:after="120"/>
        <w:jc w:val="both"/>
        <w:rPr/>
      </w:pPr>
      <w:r>
        <w:rPr>
          <w:b/>
          <w:u w:val="single"/>
        </w:rPr>
        <w:t>Bárdosi Andrea:</w:t>
      </w:r>
      <w:r>
        <w:rPr/>
        <w:t xml:space="preserve"> </w:t>
      </w:r>
      <w:r>
        <w:rPr>
          <w:b/>
        </w:rPr>
        <w:t>akkor a Kis-rét témáját lezártuk</w:t>
      </w:r>
      <w:r>
        <w:rPr/>
        <w:t>. Két olyan terület van, amellyel kapcsolatban még szeretnék állásfoglalást kérni. Egyrészt a szerkezeti terven 7. ponttal jelölt gazdasági terület, amely ügyben úgy tudom, hogy valamilyen kompromisszum kialakult az Állami Főépítészi Irodával, ugyanakkor – bár a mai tárgyalásunkon nem tudnak részt venni, de – a Földhivatal elküldte állásfoglalását, mely szerint nem támogatja a terület gazdasági területté történő átminősítését. Miután ez törvényre alapozott vélemény, ez a módosítási igény akkor tárgytalanná vált, maradnia kell ennek a korlátozott mezőgazdasági területként való szabályozásnak.</w:t>
      </w:r>
    </w:p>
    <w:p>
      <w:pPr>
        <w:pStyle w:val="Normal"/>
        <w:spacing w:lineRule="exact" w:line="320" w:before="0" w:after="120"/>
        <w:jc w:val="both"/>
        <w:rPr/>
      </w:pPr>
      <w:r>
        <w:rPr/>
      </w:r>
    </w:p>
    <w:p>
      <w:pPr>
        <w:pStyle w:val="Normal"/>
        <w:spacing w:lineRule="exact" w:line="320" w:before="0" w:after="120"/>
        <w:jc w:val="both"/>
        <w:rPr/>
      </w:pPr>
      <w:r>
        <w:rPr>
          <w:b/>
          <w:u w:val="single"/>
        </w:rPr>
        <w:t>Hajdú Tamás:</w:t>
      </w:r>
      <w:r>
        <w:rPr/>
        <w:t xml:space="preserve"> ez volt az a terület, amely közvetlen az Ipari Park mellett található.</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itt azért arra lehet hivatkozni, hogy helyhez kötött beruházás. A Földhivatal van, ahol szigorúan veszi, van, ahol nem veszi annyira szigorúan a jó minőségű termőhelyeket, de van olyan „kibúvó” lehetőség a földtörvényben, hogy ha helyhez kötött beruházásról van szó. Lehet ez a helyhez kötött </w:t>
      </w:r>
      <w:r>
        <w:rPr>
          <w:color w:val="FF0000"/>
        </w:rPr>
        <w:t>beruházás</w:t>
      </w:r>
      <w:r>
        <w:rPr/>
        <w:t xml:space="preserve"> helyhez kötött területfelhasználási egység, tehát ha az Ipari Park betelt, és itt </w:t>
      </w:r>
      <w:r>
        <w:rPr>
          <w:color w:val="FF0000"/>
        </w:rPr>
        <w:t>kívánja</w:t>
      </w:r>
      <w:r>
        <w:rPr/>
        <w:t xml:space="preserve"> fejleszteni az önkormányzat, akkor nem lehetetlen mindez, csak esetleg nem egészben, hanem ütemezett formában.</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w:t>
      </w:r>
      <w:r>
        <w:rPr>
          <w:i/>
        </w:rPr>
        <w:t xml:space="preserve">… </w:t>
      </w:r>
      <w:r>
        <w:rPr/>
        <w:t>helyhez kötött igénybevételnél lehetséges, különösen a meglévő létesítmény bővítését közműcsatlakozások kiépítését. A jelenlegi Ipari Park kizárólagos bővítéséről van szó. Ráadásul az Ipari Park nem szabályos alakú, hanem van egy kiszögellése, és belül lesz egy olyan terület, egy bő fél holdnyi terület, mely szintén 2-es használat, és ez nem volt kifogásolva.</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akkor a megállapodás úgy szólt, hogy a fele mehetne a szerkezeti terven, vagy pedig a szerkezeti terven gazdasági terület, a szabályozásban pedig csak a fele lenne szabályozva?</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w:t>
      </w:r>
      <w:r>
        <w:rPr>
          <w:b/>
        </w:rPr>
        <w:t>amikor egyeztettünk, akkor mi elfogadtuk.</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u w:val="single"/>
        </w:rPr>
        <w:t>:</w:t>
      </w:r>
      <w:r>
        <w:rPr/>
        <w:t xml:space="preserve"> </w:t>
      </w:r>
      <w:r>
        <w:rPr>
          <w:b/>
        </w:rPr>
        <w:t>az egészet? Rendben, akkor marad.</w:t>
      </w:r>
    </w:p>
    <w:p>
      <w:pPr>
        <w:pStyle w:val="Normal"/>
        <w:spacing w:lineRule="exact" w:line="320" w:before="0" w:after="120"/>
        <w:jc w:val="both"/>
        <w:rPr/>
      </w:pPr>
      <w:r>
        <w:rPr/>
      </w:r>
    </w:p>
    <w:p>
      <w:pPr>
        <w:pStyle w:val="Normal"/>
        <w:spacing w:lineRule="exact" w:line="320" w:before="0" w:after="120"/>
        <w:jc w:val="both"/>
        <w:rPr/>
      </w:pPr>
      <w:r>
        <w:rPr>
          <w:b/>
          <w:u w:val="single"/>
        </w:rPr>
        <w:t>Körtvélyesi Csaba:</w:t>
      </w:r>
      <w:r>
        <w:rPr/>
        <w:t xml:space="preserve"> </w:t>
      </w:r>
      <w:r>
        <w:rPr>
          <w:b/>
        </w:rPr>
        <w:t>azt azonban mindenképpen javasoljuk az eljárás miatt, hogy a Földhivatalnak erre is készüljön egy megbízói válasza egy megfelelő passzussal, amennyiben van vonatkozó jogszabály, amely ezt a kategóriát igazolja.</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egy kérdés maradt. A Bökényaljára tervezett Egészségváros projekttel kapcsolatban: az eljárásban ez így jóváhagyható-e a többi módosítással együtt? Mehet-e ebben az eljárásban?</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még ahhoz a változathoz annyit szeretnék hozzátenni, hogy ennek a területnek a tervezett állapot illetve a módosítás szerint tervezett állapot biológiai aktivitását kiszámítottam, és bizony jelentős hiányok származnak abból, hogy itt tervezett közparkot veszítünk. Ezt úgy lehet áthidalni, ha ennek a területnek a nyugati határán egy 40 méteres véderdő sávot viszünk végig, vagy pedig egy 80 méteres közpark sávot. Így lehet kompenzálni. Nem a telken belül, a telken kívül.</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egy gond van ezzel. Ha a biológiai aktivitás értéke miatt máshol kell terület-felhasználást kijelölni vagy módosítani, akkor az új eljárás.</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 rendelet nem reális. 60 % zöldfelület mellett 3 szintű zöldfelülettel kevesebb a biológiai aktivitás érték, mint ennek a különleges területnek a terület-felhasználás szerinti biológiai aktivitás értéke. Mert 60 % zöldfelületet alakítunk ki, 40 % zölddel az 3,5, 60 %-kal 5,25, és így, ha csak gyepet csinálunk, ennek nagyobb a biológiai aktivitás értéke, mint ha 60 %-ot, azt háromszintűen telepíteni kell. </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és ha 20 méter a gyep?</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z sem vezet célra. Ha szántóból gyepet csinálunk, akkor abból sokkal több kell, úgy 6 pontot nyerek, ha szántóból, akkor az csak 3. Tehát kétszer annyi szántóból gyep kialakítás szükséges. </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abba nem megyek bele, hogy bármiféle újabb szabályozás induljon azzal kapcsolatban, mert nem állhat meg a projekt.</w:t>
      </w:r>
    </w:p>
    <w:p>
      <w:pPr>
        <w:pStyle w:val="Normal"/>
        <w:spacing w:lineRule="exact" w:line="320" w:before="0" w:after="120"/>
        <w:jc w:val="both"/>
        <w:rPr/>
      </w:pPr>
      <w:r>
        <w:rPr/>
        <w:t>Azt nem gondoltam, hogy városunkban a biológiai aktivitásérték miatt lehet gondunk a projekttel.</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 számításnál az erdők „kijöttek”, ott is, ahol lehetett, mind a három szintűvel számoltam, ezt ki is használtam, és ennek a kompenzációjára van az a 13 ha erdő.</w:t>
      </w:r>
    </w:p>
    <w:p>
      <w:pPr>
        <w:pStyle w:val="Normal"/>
        <w:spacing w:lineRule="exact" w:line="320" w:before="0" w:after="120"/>
        <w:jc w:val="both"/>
        <w:rPr/>
      </w:pPr>
      <w:r>
        <w:rPr/>
      </w:r>
    </w:p>
    <w:p>
      <w:pPr>
        <w:pStyle w:val="Normal"/>
        <w:spacing w:lineRule="exact" w:line="320" w:before="0" w:after="120"/>
        <w:jc w:val="both"/>
        <w:rPr/>
      </w:pPr>
      <w:r>
        <w:rPr>
          <w:b/>
          <w:u w:val="single"/>
        </w:rPr>
        <w:t xml:space="preserve">Bedő Tamás: </w:t>
      </w:r>
      <w:r>
        <w:rPr/>
        <w:t>a Kis-rétnél is visszajött ettől független?</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ott semmi nem jött vissza.</w:t>
      </w:r>
    </w:p>
    <w:p>
      <w:pPr>
        <w:pStyle w:val="Normal"/>
        <w:spacing w:lineRule="exact" w:line="320" w:before="0" w:after="120"/>
        <w:jc w:val="both"/>
        <w:rPr/>
      </w:pPr>
      <w:r>
        <w:rPr/>
        <w:t>Pontosan megnézem: a 2. pontban: 4, 2 ha erdőterület megtartásával mennyi biológiai aktivitásértéket nyerünk</w:t>
      </w:r>
    </w:p>
    <w:p>
      <w:pPr>
        <w:pStyle w:val="Normal"/>
        <w:spacing w:lineRule="exact" w:line="320" w:before="0" w:after="120"/>
        <w:jc w:val="both"/>
        <w:rPr/>
      </w:pPr>
      <w:r>
        <w:rPr/>
      </w:r>
    </w:p>
    <w:p>
      <w:pPr>
        <w:pStyle w:val="Normal"/>
        <w:spacing w:lineRule="exact" w:line="320" w:before="0" w:after="120"/>
        <w:jc w:val="both"/>
        <w:rPr/>
      </w:pPr>
      <w:r>
        <w:rPr>
          <w:b/>
          <w:u w:val="single"/>
        </w:rPr>
        <w:t>Bedő Tamás:</w:t>
      </w:r>
      <w:r>
        <w:rPr/>
        <w:t xml:space="preserve"> igen, az egyik oldal, plusz a másik oldal. Ott legalább 5 ha erdő került vissza.</w:t>
      </w:r>
    </w:p>
    <w:p>
      <w:pPr>
        <w:pStyle w:val="Normal"/>
        <w:spacing w:lineRule="exact" w:line="320" w:before="0" w:after="120"/>
        <w:jc w:val="both"/>
        <w:rPr/>
      </w:pPr>
      <w:r>
        <w:rPr/>
      </w:r>
    </w:p>
    <w:p>
      <w:pPr>
        <w:pStyle w:val="Normal"/>
        <w:spacing w:lineRule="exact" w:line="320" w:before="0" w:after="120"/>
        <w:jc w:val="both"/>
        <w:rPr/>
      </w:pPr>
      <w:r>
        <w:rPr>
          <w:b/>
          <w:u w:val="single"/>
        </w:rPr>
        <w:t>Lázár Tibor:</w:t>
      </w:r>
      <w:r>
        <w:rPr/>
        <w:t xml:space="preserve"> a már kijelölt tervezett erdőterület, abba belefér ennek a kompenzációja is. </w:t>
      </w:r>
    </w:p>
    <w:p>
      <w:pPr>
        <w:pStyle w:val="Normal"/>
        <w:spacing w:lineRule="exact" w:line="320" w:before="0" w:after="120"/>
        <w:jc w:val="both"/>
        <w:rPr/>
      </w:pPr>
      <w:r>
        <w:rPr/>
        <w:t>Tehát az a lényeg, hogy ez a program lebonyolítható lesz ebben a formában. Megtaláljuk a megoldást a számszaki problémákra.</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az utólagosan elküldött módosításra mindenki reagált-e? Azokra vonatkoztatva is kérdezem, akik nincsenek itt jelen. Nem szeretném, ha bárki is kimaradna az egyeztetésből.</w:t>
      </w:r>
    </w:p>
    <w:p>
      <w:pPr>
        <w:pStyle w:val="Normal"/>
        <w:spacing w:lineRule="exact" w:line="320" w:before="0" w:after="120"/>
        <w:jc w:val="both"/>
        <w:rPr/>
      </w:pPr>
      <w:r>
        <w:rPr/>
      </w:r>
    </w:p>
    <w:p>
      <w:pPr>
        <w:pStyle w:val="Normal"/>
        <w:spacing w:lineRule="exact" w:line="320" w:before="0" w:after="120"/>
        <w:jc w:val="both"/>
        <w:rPr/>
      </w:pPr>
      <w:r>
        <w:rPr>
          <w:b/>
        </w:rPr>
        <w:t>Hajdú Tamás:</w:t>
      </w:r>
      <w:r>
        <w:rPr/>
        <w:t xml:space="preserve"> melyik anyaggal kapcsolatban?</w:t>
      </w:r>
    </w:p>
    <w:p>
      <w:pPr>
        <w:pStyle w:val="Normal"/>
        <w:spacing w:lineRule="exact" w:line="320" w:before="0" w:after="120"/>
        <w:jc w:val="both"/>
        <w:rPr/>
      </w:pPr>
      <w:r>
        <w:rPr/>
      </w:r>
    </w:p>
    <w:p>
      <w:pPr>
        <w:pStyle w:val="Normal"/>
        <w:spacing w:lineRule="exact" w:line="320" w:before="0" w:after="120"/>
        <w:jc w:val="both"/>
        <w:rPr/>
      </w:pPr>
      <w:r>
        <w:rPr>
          <w:b/>
          <w:u w:val="single"/>
        </w:rPr>
        <w:t>Csohány Klára:</w:t>
      </w:r>
      <w:r>
        <w:rPr/>
        <w:t xml:space="preserve"> ezzel az Egészségvárossal kapcsolatban.</w:t>
      </w:r>
    </w:p>
    <w:p>
      <w:pPr>
        <w:pStyle w:val="Normal"/>
        <w:spacing w:lineRule="exact" w:line="320" w:before="0" w:after="120"/>
        <w:jc w:val="both"/>
        <w:rPr/>
      </w:pPr>
      <w:r>
        <w:rPr/>
      </w:r>
    </w:p>
    <w:p>
      <w:pPr>
        <w:pStyle w:val="Normal"/>
        <w:spacing w:lineRule="exact" w:line="320" w:before="0" w:after="120"/>
        <w:jc w:val="both"/>
        <w:rPr/>
      </w:pPr>
      <w:r>
        <w:rPr>
          <w:b/>
          <w:u w:val="single"/>
        </w:rPr>
        <w:t>Hajdú Tamás:</w:t>
      </w:r>
      <w:r>
        <w:rPr/>
        <w:t xml:space="preserve"> első körben akik ki lettek értesítve, akkor ez még nem ment ki, most az egyeztető tárgyalásra szóló meghívóval ment ki mindenkinek. Tehát akik a véleményezési eljárásban részt vettek, azok mindannyian megkapták.</w:t>
      </w:r>
    </w:p>
    <w:p>
      <w:pPr>
        <w:pStyle w:val="Normal"/>
        <w:spacing w:lineRule="exact" w:line="320" w:before="0" w:after="120"/>
        <w:jc w:val="both"/>
        <w:rPr>
          <w:b/>
          <w:b/>
          <w:u w:val="single"/>
        </w:rPr>
      </w:pPr>
      <w:r>
        <w:rPr>
          <w:b/>
          <w:u w:val="single"/>
        </w:rPr>
      </w:r>
    </w:p>
    <w:p>
      <w:pPr>
        <w:pStyle w:val="Normal"/>
        <w:spacing w:lineRule="exact" w:line="320" w:before="0" w:after="120"/>
        <w:jc w:val="both"/>
        <w:rPr/>
      </w:pPr>
      <w:r>
        <w:rPr>
          <w:b/>
          <w:u w:val="single"/>
        </w:rPr>
        <w:t>Csohány Klára:</w:t>
      </w:r>
      <w:r>
        <w:rPr/>
        <w:t xml:space="preserve"> értem, de nem biztos, hogy mindenki válaszolt rá. Aki esetleg nem válaszolt rá, azokat keressék már fel telefonon, van-e hozzászólásuk ehhez.</w:t>
      </w:r>
    </w:p>
    <w:p>
      <w:pPr>
        <w:pStyle w:val="Normal"/>
        <w:spacing w:lineRule="exact" w:line="320" w:before="0" w:after="120"/>
        <w:jc w:val="both"/>
        <w:rPr/>
      </w:pPr>
      <w:r>
        <w:rPr/>
      </w:r>
    </w:p>
    <w:p>
      <w:pPr>
        <w:pStyle w:val="Normal"/>
        <w:spacing w:lineRule="exact" w:line="320" w:before="0" w:after="120"/>
        <w:jc w:val="both"/>
        <w:rPr/>
      </w:pPr>
      <w:r>
        <w:rPr>
          <w:b/>
          <w:u w:val="single"/>
        </w:rPr>
        <w:t>Bárdosi Andrea:</w:t>
      </w:r>
      <w:r>
        <w:rPr/>
        <w:t xml:space="preserve"> azt javasoljuk, hogy a jegyzőkönyvvel együtt már ez a szabályozási tervi javaslat is kiküldésre kerüljön. Ha van észrevételük, akkor mondjuk 8 napon belül reagálhassanak rá. </w:t>
      </w:r>
    </w:p>
    <w:p>
      <w:pPr>
        <w:pStyle w:val="Normal"/>
        <w:spacing w:lineRule="exact" w:line="320" w:before="0" w:after="120"/>
        <w:jc w:val="both"/>
        <w:rPr/>
      </w:pPr>
      <w:r>
        <w:rPr/>
      </w:r>
    </w:p>
    <w:p>
      <w:pPr>
        <w:pStyle w:val="Normal"/>
        <w:spacing w:lineRule="exact" w:line="320" w:before="0" w:after="120"/>
        <w:jc w:val="both"/>
        <w:rPr/>
      </w:pPr>
      <w:r>
        <w:rPr>
          <w:b/>
          <w:u w:val="single"/>
        </w:rPr>
        <w:t>Hajdú Tamás:</w:t>
      </w:r>
      <w:r>
        <w:rPr/>
        <w:t xml:space="preserve"> van-e egyéb észrevétel, hozzászólás. Nincs.</w:t>
      </w:r>
    </w:p>
    <w:p>
      <w:pPr>
        <w:pStyle w:val="Normal"/>
        <w:spacing w:lineRule="exact" w:line="320" w:before="0" w:after="120"/>
        <w:jc w:val="both"/>
        <w:rPr/>
      </w:pPr>
      <w:r>
        <w:rPr/>
        <w:t>Megköszönöm Önöknek, hogy megjelentek, ezt a mai egyeztető tárgyalás sikeresnek ítélem. A jegyzőkönyvből természetesen mindenkinek eljuttatok egy példányt.</w:t>
      </w:r>
      <w:r>
        <w:br w:type="page"/>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pPr>
      <w:r>
        <w:rPr/>
        <w:t>K. m. f.</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pPr>
      <w:r>
        <w:rPr/>
        <w:t>……………………………</w:t>
      </w:r>
      <w:r>
        <w:rPr/>
        <w:t>.......</w:t>
      </w:r>
    </w:p>
    <w:p>
      <w:pPr>
        <w:pStyle w:val="Normal"/>
        <w:spacing w:lineRule="exact" w:line="320" w:before="0" w:after="120"/>
        <w:jc w:val="center"/>
        <w:rPr/>
      </w:pPr>
      <w:r>
        <w:rPr/>
        <w:t>levezető elnök/személy</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pPr>
      <w:r>
        <w:rPr/>
        <w:t>…………………………</w:t>
      </w:r>
      <w:r>
        <w:rPr/>
        <w:t>.</w:t>
        <w:tab/>
        <w:tab/>
        <w:tab/>
        <w:tab/>
        <w:t>…………………………</w:t>
      </w:r>
    </w:p>
    <w:p>
      <w:pPr>
        <w:pStyle w:val="Normal"/>
        <w:spacing w:lineRule="exact" w:line="320" w:before="0" w:after="120"/>
        <w:jc w:val="center"/>
        <w:rPr/>
      </w:pPr>
      <w:r>
        <w:rPr/>
        <w:t>jegyzőkönyv hitelesítő</w:t>
        <w:tab/>
        <w:tab/>
        <w:tab/>
        <w:tab/>
        <w:t>jegyzőkönyv hitelesítő</w:t>
      </w:r>
    </w:p>
    <w:p>
      <w:pPr>
        <w:pStyle w:val="Normal"/>
        <w:spacing w:lineRule="exact" w:line="320" w:before="0" w:after="120"/>
        <w:jc w:val="center"/>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ind w:left="540" w:hanging="0"/>
        <w:jc w:val="both"/>
        <w:rPr>
          <w:sz w:val="20"/>
          <w:szCs w:val="20"/>
        </w:rPr>
      </w:pPr>
      <w:r>
        <w:rPr>
          <w:sz w:val="20"/>
          <w:szCs w:val="20"/>
        </w:rPr>
        <w:t xml:space="preserve">    </w:t>
      </w:r>
      <w:r>
        <w:rPr>
          <w:sz w:val="20"/>
          <w:szCs w:val="20"/>
        </w:rPr>
        <w:t>A hangszalag hiteléül:</w:t>
      </w:r>
    </w:p>
    <w:p>
      <w:pPr>
        <w:pStyle w:val="Normal"/>
        <w:spacing w:before="0" w:after="120"/>
        <w:ind w:left="539" w:hanging="0"/>
        <w:jc w:val="both"/>
        <w:rPr>
          <w:sz w:val="20"/>
          <w:szCs w:val="20"/>
        </w:rPr>
      </w:pPr>
      <w:r>
        <w:rPr>
          <w:sz w:val="20"/>
          <w:szCs w:val="20"/>
        </w:rPr>
        <w:t xml:space="preserve">         </w:t>
      </w:r>
      <w:r>
        <w:rPr>
          <w:sz w:val="20"/>
          <w:szCs w:val="20"/>
        </w:rPr>
        <w:t>Gazsi Gyöngyi sk.</w:t>
      </w:r>
    </w:p>
    <w:p>
      <w:pPr>
        <w:pStyle w:val="Normal"/>
        <w:spacing w:before="0" w:after="120"/>
        <w:ind w:left="539" w:hanging="0"/>
        <w:jc w:val="both"/>
        <w:rPr>
          <w:sz w:val="20"/>
          <w:szCs w:val="20"/>
        </w:rPr>
      </w:pPr>
      <w:r>
        <w:rPr>
          <w:sz w:val="20"/>
          <w:szCs w:val="20"/>
        </w:rPr>
        <w:t xml:space="preserve">    </w:t>
      </w:r>
      <w:r>
        <w:rPr>
          <w:sz w:val="20"/>
          <w:szCs w:val="20"/>
        </w:rPr>
        <w:t xml:space="preserve">Csongrád, 2008. 08. 08. </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spacing w:lineRule="exact" w:line="400" w:before="0" w:after="12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58:00Z</dcterms:created>
  <dc:creator>Polgármesteri Hivatal</dc:creator>
  <dc:description/>
  <cp:keywords/>
  <dc:language>en-US</dc:language>
  <cp:lastModifiedBy>Hajdu Tamas</cp:lastModifiedBy>
  <cp:lastPrinted>2008-10-22T17:10:00Z</cp:lastPrinted>
  <dcterms:modified xsi:type="dcterms:W3CDTF">2008-10-22T15:30:00Z</dcterms:modified>
  <cp:revision>3</cp:revision>
  <dc:subject/>
  <dc:title>Jegyzőkönyv</dc:title>
</cp:coreProperties>
</file>